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19.xml" ContentType="application/vnd.openxmlformats-officedocument.wordprocessingml.header+xml"/>
  <Override PartName="/word/footer4.xml" ContentType="application/vnd.openxmlformats-officedocument.wordprocessingml.footer+xml"/>
  <Override PartName="/word/header21.xml" ContentType="application/vnd.openxmlformats-officedocument.wordprocessingml.header+xml"/>
  <Override PartName="/word/header5.xml" ContentType="application/vnd.openxmlformats-officedocument.wordprocessingml.header+xml"/>
  <Override PartName="/word/header22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emf" ContentType="image/x-emf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cs-CZ"/>
        </w:rPr>
        <w:drawing>
          <wp:inline distT="0" distB="0" distL="0" distR="0">
            <wp:extent cx="4058920" cy="187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pevní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ládežníckeho speváckeho zbor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ri Rímskokatolíckom farskom úrad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Banská Bystrica - Radvaň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o elektronickej podoby prepísal:</w:t>
        <w:tab/>
        <w:t>Mário, Peter "Riaver"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extová a akordová korekcia:</w:t>
        <w:tab/>
        <w:t>Peter "Amrbofth"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cs-CZ"/>
        </w:rPr>
        <w:t>Tlač, väzba a dist</w:t>
      </w:r>
      <w:r>
        <w:rPr>
          <w:rFonts w:eastAsia="Times New Roman" w:cs="Times New Roman" w:ascii="Times New Roman" w:hAnsi="Times New Roman"/>
          <w:lang w:val="cs-CZ"/>
        </w:rPr>
        <w:t>ribúcia:</w:t>
        <w:tab/>
        <w:tab/>
        <w:t>Peter "Riaver", www.radvan.host.sk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ydanie 0., 281 piesní, 224 strá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cs-CZ"/>
        </w:rPr>
        <w:t xml:space="preserve">28. 11. 2001, </w:t>
      </w:r>
      <w:r>
        <w:rPr>
          <w:rFonts w:eastAsia="Times New Roman CE" w:cs="Times New Roman CE" w:ascii="Times New Roman CE" w:hAnsi="Times New Roman CE"/>
        </w:rPr>
        <w:t>Radvaň, Banská Bystrica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</w:rPr>
        <w:t>Slovensko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8391" w:h="11906"/>
          <w:pgMar w:left="1134" w:right="851" w:gutter="0" w:header="851" w:top="1418" w:footer="851" w:bottom="1418"/>
          <w:pgNumType w:start="0"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becedný zoznam piesní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oddPage"/>
          <w:pgSz w:w="8391" w:h="11906"/>
          <w:pgMar w:left="1134" w:right="851" w:gutter="0" w:header="851" w:top="1418" w:footer="851" w:bottom="141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-a-a-aleluja</w:t>
        <w:tab/>
        <w:t>4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bba Otče</w:t>
        <w:tab/>
        <w:t>4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nus I (najsamstarší)</w:t>
        <w:tab/>
        <w:t>21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nus II</w:t>
        <w:tab/>
        <w:t>21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nus III</w:t>
        <w:tab/>
        <w:t>21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nus IV</w:t>
        <w:tab/>
        <w:t>21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nus V</w:t>
        <w:tab/>
        <w:t>21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nus VI</w:t>
        <w:tab/>
        <w:t>21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h, Bože roztomilý</w:t>
        <w:tab/>
        <w:t>13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j ty si jeho brat</w:t>
        <w:tab/>
        <w:t>8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 sa milujeme navzájom</w:t>
        <w:tab/>
        <w:t>5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é to svetlo</w:t>
        <w:tab/>
        <w:t>14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o dar</w:t>
        <w:tab/>
        <w:t>20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ý je to svit</w:t>
        <w:tab/>
        <w:t>12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eluja (Pán z mŕtvych vstal)</w:t>
        <w:tab/>
        <w:t>16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luja (už je vzkriesený)</w:t>
        <w:tab/>
        <w:t>16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luja I (od C)</w:t>
        <w:tab/>
        <w:t>18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luja II (od D)</w:t>
        <w:tab/>
        <w:t>18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luja III (z Nitry)</w:t>
        <w:tab/>
        <w:t>18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luja IV (írska)</w:t>
        <w:tab/>
        <w:t>18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jel</w:t>
        <w:tab/>
        <w:t>13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 Mária (služobnica</w:t>
        <w:tab/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vojho Pána)</w:t>
        <w:tab/>
        <w:t>9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 Mária, dnes</w:t>
        <w:tab/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zaspieva chrám</w:t>
        <w:tab/>
        <w:t>9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h je láska</w:t>
        <w:tab/>
        <w:t>8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h lásky</w:t>
        <w:tab/>
        <w:t>2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oh ľúbi ma</w:t>
        <w:tab/>
        <w:t>6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h nám posilu dá</w:t>
        <w:tab/>
        <w:t>4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h sa dnes zrodil</w:t>
        <w:tab/>
        <w:t>12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hatý stal sa chudobným</w:t>
        <w:tab/>
        <w:t>15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 si tam</w:t>
        <w:tab/>
        <w:t>15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ože Otče</w:t>
        <w:tab/>
        <w:t>3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ží dom</w:t>
        <w:tab/>
        <w:t>2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ožia láska príď</w:t>
        <w:tab/>
        <w:t>1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uď sláva, česť</w:t>
        <w:tab/>
        <w:t>21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úvaj dieťa krásne</w:t>
        <w:tab/>
        <w:t>13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lý svet</w:t>
        <w:tab/>
        <w:t>8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sta svetla</w:t>
        <w:tab/>
        <w:t>2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o nám chýba</w:t>
        <w:tab/>
        <w:t>1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o odpovieš</w:t>
        <w:tab/>
        <w:t>14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Ďakujem za Tvoju milosť</w:t>
        <w:tab/>
        <w:t>1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ca darov</w:t>
        <w:tab/>
        <w:t>20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ávam chlieb na oltár</w:t>
        <w:tab/>
        <w:t>19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ávno</w:t>
        <w:tab/>
        <w:t>16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Deň čo deň</w:t>
        <w:tab/>
        <w:t>8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nes narodil sa Ježiš</w:t>
        <w:tab/>
        <w:t>13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hory, do lesa</w:t>
        <w:tab/>
        <w:t>11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brá novina</w:t>
        <w:tab/>
        <w:t>12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bre je nám</w:t>
        <w:tab/>
        <w:t>3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brý pastier sa narodil</w:t>
        <w:tab/>
        <w:t>12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ve tu sei</w:t>
        <w:tab/>
        <w:t>6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uchu Svätý volám príď</w:t>
        <w:tab/>
        <w:t>17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la luce del signore</w:t>
        <w:tab/>
        <w:t>1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šadaj</w:t>
        <w:tab/>
        <w:t>2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nuel</w:t>
        <w:tab/>
        <w:t>5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charistia</w:t>
        <w:tab/>
        <w:t>19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ntiškánske obetovanie</w:t>
        <w:tab/>
        <w:t>20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ória</w:t>
        <w:tab/>
        <w:t>18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ória (Medžu)</w:t>
        <w:tab/>
        <w:t>18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eluja (Mozart)</w:t>
        <w:tab/>
        <w:t>6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sana (Bohu na nebi)</w:t>
        <w:tab/>
        <w:t>3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sana (Synovi Dávidovmu)</w:t>
        <w:tab/>
        <w:t>21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spodin nedá ti viac</w:t>
        <w:tab/>
        <w:t>2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mna - Festa</w:t>
        <w:tab/>
        <w:t>8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cem oslavovať</w:t>
        <w:tab/>
        <w:t>6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cem Ťa iba chváliť</w:t>
        <w:tab/>
        <w:t>4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lieb Ti a víno</w:t>
        <w:tab/>
        <w:t>19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lieb z neba</w:t>
        <w:tab/>
        <w:t>20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váľ duša moja Hospodina</w:t>
        <w:tab/>
        <w:t>70</w:t>
      </w:r>
    </w:p>
    <w:p>
      <w:pPr>
        <w:pStyle w:val="Normal"/>
        <w:tabs>
          <w:tab w:val="clear" w:pos="720"/>
          <w:tab w:val="right" w:pos="2693" w:leader="none"/>
        </w:tabs>
        <w:rPr/>
      </w:pPr>
      <w:r>
        <w:rPr>
          <w:rFonts w:eastAsia="Times New Roman" w:cs="Times New Roman" w:ascii="Times New Roman" w:hAnsi="Times New Roman"/>
        </w:rPr>
        <w:t>Chvála T</w:t>
      </w:r>
      <w:r>
        <w:rPr>
          <w:rFonts w:eastAsia="Times New Roman CE" w:cs="Times New Roman CE" w:ascii="Times New Roman CE" w:hAnsi="Times New Roman CE"/>
        </w:rPr>
        <w:t>i Otče naveky</w:t>
        <w:tab/>
        <w:t>3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válospev</w:t>
        <w:tab/>
        <w:t>17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válospev (Kompromis)</w:t>
        <w:tab/>
        <w:t>8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me k Tebe</w:t>
        <w:tab/>
        <w:t>1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 verím</w:t>
        <w:tab/>
        <w:t>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 krásne</w:t>
        <w:tab/>
        <w:t>6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 pravda</w:t>
        <w:tab/>
        <w:t>16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 to zázrak</w:t>
        <w:tab/>
        <w:t>19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ne s Láskou</w:t>
        <w:tab/>
        <w:t>4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ným hlasom</w:t>
        <w:tab/>
        <w:t>9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ho i naša obeť</w:t>
        <w:tab/>
        <w:t>14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žiš je... (Láska, ó aleluja)</w:t>
        <w:tab/>
        <w:t>2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žiš Ty si cesta</w:t>
        <w:tab/>
        <w:t>5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žiš žije</w:t>
        <w:tab/>
        <w:t>17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žiš žije, aleluja</w:t>
        <w:tab/>
        <w:t>16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žiš, Ty máš meno najkrajšie</w:t>
        <w:tab/>
        <w:t>14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zef a Mária</w:t>
        <w:tab/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k Betlehemu kráčajú</w:t>
        <w:tab/>
        <w:t>12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 Tebe idem Pane môj</w:t>
        <w:tab/>
        <w:t>1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 Tebe, Pane, volám</w:t>
        <w:tab/>
        <w:t>6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m by sme šli</w:t>
        <w:tab/>
        <w:t>7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mže to kráčate</w:t>
        <w:tab/>
        <w:t>12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eď kľačím</w:t>
        <w:tab/>
        <w:t>10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eď sem náš Pán</w:t>
        <w:tab/>
        <w:t>16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áčam k Tebe</w:t>
        <w:tab/>
        <w:t>20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áľ</w:t>
        <w:tab/>
        <w:t>10</w:t>
      </w:r>
    </w:p>
    <w:p>
      <w:pPr>
        <w:pStyle w:val="Normal"/>
        <w:tabs>
          <w:tab w:val="clear" w:pos="720"/>
          <w:tab w:val="right" w:pos="2693" w:leader="none"/>
        </w:tabs>
        <w:rPr/>
      </w:pPr>
      <w:r>
        <w:rPr>
          <w:rFonts w:eastAsia="Times New Roman CE" w:cs="Times New Roman CE" w:ascii="Times New Roman CE" w:hAnsi="Times New Roman CE"/>
        </w:rPr>
        <w:t>Kráľ ná</w:t>
      </w:r>
      <w:r>
        <w:rPr>
          <w:rFonts w:eastAsia="Times New Roman" w:cs="Times New Roman" w:ascii="Times New Roman" w:hAnsi="Times New Roman"/>
        </w:rPr>
        <w:t>rodov</w:t>
        <w:tab/>
        <w:t>1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áľovná</w:t>
        <w:tab/>
        <w:t>10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áľovstvo</w:t>
        <w:tab/>
        <w:t>7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édo (A. Sakáč)</w:t>
        <w:tab/>
        <w:t>19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istus - živý chlieb</w:t>
        <w:tab/>
        <w:t>20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íž je znakom spásy</w:t>
        <w:tab/>
        <w:t>15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u koncu chýli sa deň</w:t>
        <w:tab/>
        <w:t>6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ým v poli bdeli pastieri</w:t>
        <w:tab/>
        <w:t>13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rie 0</w:t>
        <w:tab/>
        <w:t>18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yrie 0' (Pane, odpusť nám)</w:t>
        <w:tab/>
        <w:t>18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rie eleison</w:t>
        <w:tab/>
        <w:t>13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rie I</w:t>
        <w:tab/>
        <w:t>18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rie II</w:t>
        <w:tab/>
        <w:t>18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rie III (Pane</w:t>
        <w:tab/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zmiluj sa, prosím)</w:t>
        <w:tab/>
        <w:t>18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rie IV (farské, Tvoje</w:t>
        <w:tab/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ilosrdenstvo)</w:t>
        <w:tab/>
        <w:t>18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yrie V (Skláňam tvár)</w:t>
        <w:tab/>
        <w:t>18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yrie VI (Odpusť nám)</w:t>
        <w:tab/>
        <w:t>18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rie VII (kánon)</w:t>
        <w:tab/>
        <w:t>18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rie VIII (Pane slová)</w:t>
        <w:tab/>
        <w:t>18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áska Božia</w:t>
        <w:tab/>
        <w:t>6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áskavý Otče</w:t>
        <w:tab/>
        <w:t>5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 Ty sám Pane</w:t>
        <w:tab/>
        <w:t>15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íhaš si na kríž</w:t>
        <w:tab/>
        <w:t>14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ona</w:t>
        <w:tab/>
        <w:t>9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ana tha</w:t>
        <w:tab/>
        <w:t>10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ria, chceme Ťa milovať</w:t>
        <w:tab/>
        <w:t>10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ária, Matka bolestná</w:t>
        <w:tab/>
        <w:t>9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ia, sei l'unico fiore</w:t>
        <w:tab/>
        <w:t>10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árnotratný syn</w:t>
        <w:tab/>
        <w:t>1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to spí</w:t>
        <w:tab/>
        <w:t>12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litba</w:t>
        <w:tab/>
        <w:t>11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litba za osamelé deti</w:t>
        <w:tab/>
        <w:t>2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ja sila</w:t>
        <w:tab/>
        <w:t>8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ôj Boh, Tebe spievam</w:t>
        <w:tab/>
        <w:t>7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ôj Pán</w:t>
        <w:tab/>
        <w:t>15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aleluja</w:t>
        <w:tab/>
        <w:t>165</w:t>
      </w:r>
    </w:p>
    <w:p>
      <w:pPr>
        <w:pStyle w:val="Normal"/>
        <w:tabs>
          <w:tab w:val="clear" w:pos="720"/>
          <w:tab w:val="right" w:pos="2693" w:leader="none"/>
        </w:tabs>
        <w:rPr/>
      </w:pPr>
      <w:r>
        <w:rPr>
          <w:rFonts w:eastAsia="Times New Roman" w:cs="Times New Roman" w:ascii="Times New Roman" w:hAnsi="Times New Roman"/>
        </w:rPr>
        <w:t>My</w:t>
      </w:r>
      <w:r>
        <w:rPr>
          <w:rFonts w:eastAsia="Times New Roman CE" w:cs="Times New Roman CE" w:ascii="Times New Roman CE" w:hAnsi="Times New Roman CE"/>
        </w:rPr>
        <w:t xml:space="preserve"> chceme milovať</w:t>
        <w:tab/>
        <w:t>4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zvykli</w:t>
        <w:tab/>
        <w:t>7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 nebi žiarili</w:t>
        <w:tab/>
        <w:t>14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jlepší brat</w:t>
        <w:tab/>
        <w:t>7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ozaj to skús</w:t>
        <w:tab/>
        <w:t>5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odil sa Kristus Pán</w:t>
        <w:tab/>
        <w:t>12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rodil sa nám spasiteľ</w:t>
        <w:tab/>
        <w:t>14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áš chrám</w:t>
        <w:tab/>
        <w:t>15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áš Pán</w:t>
        <w:tab/>
        <w:t>6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áš Pán je tu s nami</w:t>
        <w:tab/>
        <w:t>16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ša obeta</w:t>
        <w:tab/>
        <w:t>20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h horí</w:t>
        <w:tab/>
        <w:t>2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siem Vám Noviny</w:t>
        <w:tab/>
        <w:t>11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sieme chlieb a víno</w:t>
        <w:tab/>
        <w:t>19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kto raz uvidel</w:t>
        <w:tab/>
        <w:t>3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kodém</w:t>
        <w:tab/>
        <w:t>3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oc zázračnú</w:t>
        <w:tab/>
        <w:t>12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vá mládež</w:t>
        <w:tab/>
        <w:t>5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filii - Ó, bratia,</w:t>
        <w:tab/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veľký div sa stal</w:t>
        <w:tab/>
        <w:t>21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Ó, chýr preblahý</w:t>
        <w:tab/>
        <w:t>13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Ó, Pane zostaň</w:t>
        <w:tab/>
        <w:t>8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eta</w:t>
        <w:tab/>
        <w:t>19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eta srdca</w:t>
        <w:tab/>
        <w:t>19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etovanie (adventné, farské)</w:t>
        <w:tab/>
        <w:t>20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n je Kráľ</w:t>
        <w:tab/>
        <w:t>8</w:t>
      </w:r>
    </w:p>
    <w:p>
      <w:pPr>
        <w:pStyle w:val="Normal"/>
        <w:tabs>
          <w:tab w:val="clear" w:pos="720"/>
          <w:tab w:val="right" w:pos="2693" w:leader="none"/>
        </w:tabs>
        <w:rPr/>
      </w:pPr>
      <w:r>
        <w:rPr>
          <w:rFonts w:eastAsia="Times New Roman CE" w:cs="Times New Roman CE" w:ascii="Times New Roman CE" w:hAnsi="Times New Roman CE"/>
        </w:rPr>
        <w:t>On vstal z mŕtvych</w:t>
        <w:tab/>
      </w:r>
      <w:r>
        <w:rPr>
          <w:rFonts w:eastAsia="Times New Roman" w:cs="Times New Roman" w:ascii="Times New Roman" w:hAnsi="Times New Roman"/>
        </w:rPr>
        <w:t>16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pevujeme Ťa Pane</w:t>
        <w:tab/>
        <w:t>10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ázky</w:t>
        <w:tab/>
        <w:t>15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cov bozk</w:t>
        <w:tab/>
        <w:t>7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cov dom</w:t>
        <w:tab/>
        <w:t>7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tče ja Ťa vzývam</w:t>
        <w:tab/>
        <w:t>8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tče náš</w:t>
        <w:tab/>
        <w:t>21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tče náš (Milučký nový)</w:t>
        <w:tab/>
        <w:t>21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váraj Pánovi nášmu</w:t>
        <w:tab/>
        <w:t>10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várajte brány</w:t>
        <w:tab/>
        <w:t>10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vor nás</w:t>
        <w:tab/>
        <w:t>6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ane náš, mračná sa sťahujú</w:t>
        <w:tab/>
        <w:t>3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e som tak rád</w:t>
        <w:tab/>
        <w:t>8</w:t>
      </w:r>
    </w:p>
    <w:p>
      <w:pPr>
        <w:pStyle w:val="Normal"/>
        <w:tabs>
          <w:tab w:val="clear" w:pos="720"/>
          <w:tab w:val="right" w:pos="2693" w:leader="none"/>
        </w:tabs>
        <w:rPr/>
      </w:pPr>
      <w:r>
        <w:rPr>
          <w:rFonts w:eastAsia="Times New Roman CE" w:cs="Times New Roman CE" w:ascii="Times New Roman CE" w:hAnsi="Times New Roman CE"/>
        </w:rPr>
        <w:t>Pane, málo mám Ťa rád</w:t>
      </w:r>
      <w:r>
        <w:rPr>
          <w:rFonts w:eastAsia="Times New Roman" w:cs="Times New Roman" w:ascii="Times New Roman" w:hAnsi="Times New Roman"/>
        </w:rPr>
        <w:tab/>
        <w:t>3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ane, som tak veľmi rád</w:t>
        <w:tab/>
        <w:t>16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ásli ovce valasi</w:t>
        <w:tab/>
        <w:t>12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ásli pastieri</w:t>
        <w:tab/>
        <w:t>13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ieri, pastieri</w:t>
        <w:tab/>
        <w:t>11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uvian Gloria</w:t>
        <w:tab/>
        <w:t>5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seň pre rok Ducha Svätého</w:t>
        <w:tab/>
        <w:t>17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 omši</w:t>
        <w:tab/>
        <w:t>16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čuj nás Bože</w:t>
        <w:tab/>
        <w:t>8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ď a vzdaj</w:t>
        <w:tab/>
        <w:t>19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d krížom</w:t>
        <w:tab/>
        <w:t>15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loňme sa teraz</w:t>
        <w:tab/>
        <w:t>8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koj vám</w:t>
        <w:tab/>
        <w:t>162</w:t>
      </w:r>
    </w:p>
    <w:p>
      <w:pPr>
        <w:pStyle w:val="Normal"/>
        <w:tabs>
          <w:tab w:val="clear" w:pos="720"/>
          <w:tab w:val="right" w:pos="2693" w:leader="none"/>
        </w:tabs>
        <w:rPr/>
      </w:pPr>
      <w:r>
        <w:rPr>
          <w:rFonts w:eastAsia="Times New Roman CE" w:cs="Times New Roman CE" w:ascii="Times New Roman CE" w:hAnsi="Times New Roman CE"/>
        </w:rPr>
        <w:t>Posledná več</w:t>
      </w:r>
      <w:r>
        <w:rPr>
          <w:rFonts w:eastAsia="Times New Roman" w:cs="Times New Roman" w:ascii="Times New Roman" w:hAnsi="Times New Roman"/>
        </w:rPr>
        <w:t>era</w:t>
        <w:tab/>
        <w:t>20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teš sa s ním</w:t>
        <w:tab/>
        <w:t>13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vedz ľuďom</w:t>
        <w:tab/>
        <w:t>14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znám jedno dievča</w:t>
        <w:tab/>
        <w:t>9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ise</w:t>
        <w:tab/>
        <w:t>2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vda v nás</w:t>
        <w:tab/>
        <w:t>5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iateľ poď s nami</w:t>
        <w:tab/>
        <w:t>2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ď Pane volám</w:t>
        <w:tab/>
        <w:t>3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ď Svätý Duch</w:t>
        <w:tab/>
        <w:t>17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ď už</w:t>
        <w:tab/>
        <w:t>11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íď, Duchu stvoriteľu</w:t>
        <w:tab/>
        <w:t>17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chádzame</w:t>
        <w:tab/>
        <w:t>4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jmi tieto naše dary</w:t>
        <w:tab/>
        <w:t>19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šiel Ježiš</w:t>
        <w:tab/>
        <w:t>11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šiel na zem</w:t>
        <w:tab/>
        <w:t>16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rokov hlas</w:t>
        <w:tab/>
        <w:t>10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síme Ťa, Bože</w:t>
        <w:tab/>
        <w:t>19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vá pieseň</w:t>
        <w:tab/>
        <w:t>13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dosť a nádej</w:t>
        <w:tab/>
        <w:t>6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dosťou veľkou</w:t>
        <w:tab/>
        <w:t>3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j v Kristovi</w:t>
        <w:tab/>
        <w:t>14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ste už nebesia</w:t>
        <w:tab/>
        <w:t>21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rávať s Tebou</w:t>
        <w:tab/>
        <w:t>19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sievač</w:t>
        <w:tab/>
        <w:t>5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Láskou</w:t>
        <w:tab/>
        <w:t>6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pôstom pred oltár</w:t>
        <w:tab/>
        <w:t>15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ve Regina</w:t>
        <w:tab/>
        <w:t>9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ctus I</w:t>
        <w:tab/>
        <w:t>20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ctus II (kapitulské)</w:t>
        <w:tab/>
        <w:t>20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ctus III (kapitula, vokál)</w:t>
        <w:tab/>
        <w:t>21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ctus IV</w:t>
        <w:tab/>
        <w:t>21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ctus V</w:t>
        <w:tab/>
        <w:t>21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centrom</w:t>
        <w:tab/>
        <w:t>5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 Aleluja</w:t>
        <w:tab/>
        <w:t>2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áva Bohu</w:t>
        <w:tab/>
        <w:t>11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láva buď Bohu na nebi</w:t>
        <w:tab/>
        <w:t>11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nko - náš brat</w:t>
        <w:tab/>
        <w:t>1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nko Kristovej lásky</w:t>
        <w:tab/>
        <w:t>17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e z rôznych strán</w:t>
        <w:tab/>
        <w:t>4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ája nás nádej a láska</w:t>
        <w:tab/>
        <w:t>41</w:t>
      </w:r>
    </w:p>
    <w:p>
      <w:pPr>
        <w:pStyle w:val="Normal"/>
        <w:tabs>
          <w:tab w:val="clear" w:pos="720"/>
          <w:tab w:val="right" w:pos="2693" w:leader="none"/>
        </w:tabs>
        <w:rPr/>
      </w:pPr>
      <w:r>
        <w:rPr>
          <w:rFonts w:eastAsia="Times New Roman" w:cs="Times New Roman" w:ascii="Times New Roman" w:hAnsi="Times New Roman"/>
        </w:rPr>
        <w:t>Spas</w:t>
      </w:r>
      <w:r>
        <w:rPr>
          <w:rFonts w:eastAsia="Times New Roman CE" w:cs="Times New Roman CE" w:ascii="Times New Roman CE" w:hAnsi="Times New Roman CE"/>
        </w:rPr>
        <w:t>iteľ náš Ježiš Kristus</w:t>
        <w:tab/>
        <w:t>13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asiteľ sa narodil</w:t>
        <w:tab/>
        <w:t>12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ásu mám, ku mne príď</w:t>
        <w:tab/>
        <w:t>7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j nás v jedno Pane</w:t>
        <w:tab/>
        <w:t>2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rdce plné lásky</w:t>
        <w:tab/>
        <w:t>14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jíme pred tvárou</w:t>
        <w:tab/>
        <w:t>4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tol ma dnes Pán</w:t>
        <w:tab/>
        <w:t>4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vor vo mne</w:t>
        <w:tab/>
        <w:t>3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 prijímaš</w:t>
        <w:tab/>
        <w:t>10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 úžasná</w:t>
        <w:tab/>
        <w:t>14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be patrí chvála</w:t>
        <w:tab/>
        <w:t>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jto noci</w:t>
        <w:tab/>
        <w:t>15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o a Krv</w:t>
        <w:tab/>
        <w:t>20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chá noc</w:t>
        <w:tab/>
        <w:t>11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ma je zlá</w:t>
        <w:tab/>
        <w:t>2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o nestačí</w:t>
        <w:tab/>
        <w:t>4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máš</w:t>
        <w:tab/>
        <w:t>17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mu, kto nádej</w:t>
        <w:tab/>
        <w:t>109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voj ľud</w:t>
        <w:tab/>
        <w:t>6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 si môj pastier</w:t>
        <w:tab/>
        <w:t>8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 si najvyšší</w:t>
        <w:tab/>
        <w:t>17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Úsmev, nádej, obeta</w:t>
        <w:tab/>
        <w:t>19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pávanka</w:t>
        <w:tab/>
        <w:t>12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ž zahoď svoje starosti</w:t>
        <w:tab/>
        <w:t>7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Jeho náručí</w:t>
        <w:tab/>
        <w:t>53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maštaľke v jasličkách</w:t>
        <w:tab/>
        <w:t>118</w:t>
      </w:r>
    </w:p>
    <w:p>
      <w:pPr>
        <w:pStyle w:val="Normal"/>
        <w:tabs>
          <w:tab w:val="clear" w:pos="720"/>
          <w:tab w:val="right" w:pos="2693" w:leader="none"/>
        </w:tabs>
        <w:rPr/>
      </w:pPr>
      <w:r>
        <w:rPr>
          <w:rFonts w:eastAsia="Times New Roman CE" w:cs="Times New Roman CE" w:ascii="Times New Roman CE" w:hAnsi="Times New Roman CE"/>
        </w:rPr>
        <w:t>V nočnej ti</w:t>
      </w:r>
      <w:r>
        <w:rPr>
          <w:rFonts w:eastAsia="Times New Roman" w:cs="Times New Roman" w:ascii="Times New Roman" w:hAnsi="Times New Roman"/>
        </w:rPr>
        <w:t>chosti</w:t>
        <w:tab/>
        <w:t>13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ďaka Ježiš</w:t>
        <w:tab/>
        <w:t>7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čná láska (láska</w:t>
        <w:tab/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re mnohých)</w:t>
        <w:tab/>
        <w:t>19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čná láska (ruky svoje</w:t>
        <w:tab/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u mne vystieraš)</w:t>
        <w:tab/>
        <w:t>1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ď nás Mama</w:t>
        <w:tab/>
        <w:t>9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ľkonočná sekvencia</w:t>
        <w:tab/>
        <w:t>21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i Sancte</w:t>
        <w:tab/>
        <w:t>217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selej vianočnej doby</w:t>
        <w:tab/>
        <w:t>11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ianočná koleda</w:t>
        <w:tab/>
        <w:t>135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ianočné zvony</w:t>
        <w:tab/>
        <w:t>124</w:t>
      </w:r>
    </w:p>
    <w:p>
      <w:pPr>
        <w:pStyle w:val="Normal"/>
        <w:tabs>
          <w:tab w:val="clear" w:pos="720"/>
          <w:tab w:val="right" w:pos="2693" w:leader="none"/>
        </w:tabs>
        <w:rPr/>
      </w:pPr>
      <w:r>
        <w:rPr>
          <w:rFonts w:eastAsia="Times New Roman CE" w:cs="Times New Roman CE" w:ascii="Times New Roman CE" w:hAnsi="Times New Roman CE"/>
        </w:rPr>
        <w:t>Vianočný čas</w:t>
        <w:tab/>
        <w:t>1</w:t>
      </w:r>
      <w:r>
        <w:rPr>
          <w:rFonts w:eastAsia="Times New Roman" w:cs="Times New Roman" w:ascii="Times New Roman" w:hAnsi="Times New Roman"/>
        </w:rPr>
        <w:t>2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taj</w:t>
        <w:tab/>
        <w:t>8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stávajte pastieri</w:t>
        <w:tab/>
        <w:t>13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yšlo Ti Pane slovo z úst</w:t>
        <w:tab/>
        <w:t>17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yvyšujem</w:t>
        <w:tab/>
        <w:t>6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zkriesenie</w:t>
        <w:tab/>
        <w:t>17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ždy je s nami Tá</w:t>
        <w:tab/>
        <w:t>9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chráňte ho</w:t>
        <w:tab/>
        <w:t>11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ázrak vykúpenia</w:t>
        <w:tab/>
        <w:t>16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dravas' Mária</w:t>
        <w:tab/>
        <w:t>9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dravas', milosti plná</w:t>
        <w:tab/>
        <w:t>9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ídení</w:t>
        <w:tab/>
        <w:t>4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jednotení v Duchu</w:t>
        <w:tab/>
        <w:t>17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lož svoju starosť</w:t>
        <w:tab/>
        <w:t>3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náme slová</w:t>
        <w:tab/>
        <w:t>42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šli, ó, Kriste Ducha</w:t>
        <w:tab/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vätého nám</w:t>
        <w:tab/>
        <w:t>17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velebený si Bože</w:t>
        <w:tab/>
        <w:t>191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velebujte</w:t>
        <w:tab/>
        <w:t>68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vestovanie</w:t>
        <w:tab/>
        <w:t>10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volávaš nás</w:t>
        <w:tab/>
        <w:t>74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vony sa nám rozjasali</w:t>
        <w:tab/>
        <w:t>130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alm 139 (Chválim Ťa)</w:t>
        <w:tab/>
        <w:t>66</w:t>
      </w:r>
    </w:p>
    <w:p>
      <w:pPr>
        <w:pStyle w:val="Normal"/>
        <w:tabs>
          <w:tab w:val="clear" w:pos="720"/>
          <w:tab w:val="right" w:pos="2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Život ti dám</w:t>
        <w:tab/>
        <w:t>14</w:t>
      </w:r>
    </w:p>
    <w:p>
      <w:pPr>
        <w:sectPr>
          <w:type w:val="continuous"/>
          <w:pgSz w:w="8391" w:h="11906"/>
          <w:pgMar w:left="1134" w:right="851" w:gutter="0" w:header="851" w:top="1418" w:footer="851" w:bottom="1418"/>
          <w:cols w:num="2" w:space="85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sectPr>
          <w:type w:val="continuous"/>
          <w:pgSz w:w="8391" w:h="11906"/>
          <w:pgMar w:left="1134" w:right="851" w:gutter="0" w:header="851" w:top="1418" w:footer="851" w:bottom="1418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cs-CZ"/>
        </w:rPr>
        <w:t>Spevník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On je Krá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F</w:t>
      </w:r>
    </w:p>
    <w:p>
      <w:pPr>
        <w:pStyle w:val="Normal"/>
        <w:ind w:left="1985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Náš Pán, on je </w:t>
      </w:r>
      <w:r>
        <w:rPr>
          <w:rFonts w:eastAsia="Times New Roman CE" w:cs="Times New Roman CE" w:ascii="Times New Roman CE" w:hAnsi="Times New Roman CE"/>
          <w:lang w:val="cs-CZ"/>
        </w:rPr>
        <w:t>kráľov Kráľ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Dm     B</w:t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ho trón bude naveky stáť.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F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On má všetku vládu a moc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B  C    Dm</w:t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áš Pán, on je kráľov Kráľ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ane som tak rá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Am F         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ane som tak rád, že som už Tvoj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Am   F    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evne drž ma chráň, keď hrozí boj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G   C               A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Pane mám Ťa rád, lebo Ty mňa tiež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G             C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svojou večnou láskou miluješ. 2x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Pane, keď som s</w:t>
      </w:r>
      <w:r>
        <w:rPr>
          <w:rFonts w:eastAsia="Times New Roman" w:cs="Times New Roman" w:ascii="Times New Roman" w:hAnsi="Times New Roman"/>
          <w:lang w:val="cs-CZ"/>
        </w:rPr>
        <w:t>ám, Ty pri mne stoj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cestou života mi svetlo stroj. R: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voje srdce dnes Ti venujem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ávam na oltár, čo dlhujem. R: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Ja verí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a      verím      v Boha Ot-ca, Stvo-ri-te  -  ľa ves  -  mí   -  ru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   v Krista,     Syna Božieho z Panny na  -  ro-de  -  né   -   ho.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E A   E  A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A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 xml:space="preserve">maj7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a verím, že zachránil ma, mrel na krí  -  ži za      hriech môj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E  A     E     A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A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 xml:space="preserve">maj7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z mŕtvych vstal a - ko víťaz, vedľa    Otca    za-u   -   jal       trón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E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EF:      |: Ježiš, pánov Pán, pánov Pán, :|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E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       </w:t>
      </w:r>
      <w:r>
        <w:rPr>
          <w:rFonts w:eastAsia="Times New Roman" w:cs="Times New Roman" w:ascii="Times New Roman" w:hAnsi="Times New Roman"/>
          <w:lang w:val="cs-CZ"/>
        </w:rPr>
        <w:t>|: Ježiš, pánov Pán, pánov Pán. :|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        </w:t>
      </w:r>
      <w:r>
        <w:rPr>
          <w:rFonts w:eastAsia="Times New Roman CE" w:cs="Times New Roman CE" w:ascii="Times New Roman CE" w:hAnsi="Times New Roman CE"/>
          <w:lang w:val="cs-CZ"/>
        </w:rPr>
        <w:t>|: Chváľ meno Ježiš! :|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a verím, že Cirkvi svojej dar Ducha Svätého dal.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mocňuje nás jeho silou, posiela nás k národom.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 sláve príde na zem znova súdiť mŕtvych aj živých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az pred ním sa každý skloní a raz každý jazyk vyzná:    REF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Tebe patr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í chvá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Tebe patrí chvála a sláva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             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my dvíhame svoje ruky, oslavujeme Tvoje meno. :|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E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Lebo Ty si Pán, robíš veľké veci nám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nikto nie je ako Ty. Nikto nie je ako Ty. :|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lnko - náš brat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Em F G C Am Em F G 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Em      F      G   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Slnko - náš brat, prinášaš krásny deň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Em   F    G       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lenže tak málo počúvam Tvoj hlas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Em      F        G   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Ten hlas má moc prebúdzať dobro v nás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Vietor snáď tiež povedať mi chce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ko si s láskou stvoril tento svet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vet pre ľudí a voľný vtáčí let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Em     F G   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Som Božie dieťa a cítim, že chcem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Em      F                 G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čuť Tvoj hlas, čo posielaš na zem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Hovoríš k nám cez svetlo mesiaca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lúče slnka, modrú oblohu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Len keď mám rád, tak všetko pochopím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Kráľ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C G C D G 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C           G   C                  D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Kráľovský titul by si rád, sám sebe nie si kráľ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C            G  C              D      G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o slávou si už kamarát, blížnych si dávno vzdal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C           G       D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Každý chce kráľa piedestál, kde toľko trónov vziať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D                      C      D             G  C  G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lenže tam, kde je každý kráľ, komu chceš kraľovať.</w:t>
      </w:r>
    </w:p>
    <w:p>
      <w:pPr>
        <w:pStyle w:val="Normal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G      Em  C   D G   C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Kde dvaja, traja v mene Lásky sú,    vraví Pán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D                 G          Em  C   D  G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som s nimi aj ja,  Duch svä</w:t>
      </w:r>
      <w:r>
        <w:rPr>
          <w:rFonts w:eastAsia="Times New Roman CE" w:cs="Times New Roman CE" w:ascii="Times New Roman CE" w:hAnsi="Times New Roman CE"/>
          <w:lang w:val="cs-CZ"/>
        </w:rPr>
        <w:t>tý v nich má    večný chrám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G       Em  C   D   G   C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Kde dvaja, traja v mene Lásky chcú žiť svoj svet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D            G       Em   C D  G   C  G  C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som s nimi aj Ja, novú tvár im dám, nový vek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Slúžiť chcel, zostal chudobný, sám sebe bol vždy kráľ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Že prví budú poslední, náš Pán tak rozmýšľal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4. Nechci byť prvý posledný, rozmýšľaj ako Pán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ládni sám sebe vzpriamený a buduj s druhým chrám 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Ideme k Teb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G          A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Dnes v Tvojom stojíme dome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D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ve nás hlas Tvoj Pane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C           G      C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chádzame sa sem jak deti Tvoje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Dm          C             E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Až z rôznych krajín, kútov dnes zišli sme sa spolu. 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Dm      F               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k ľud za dávnych časov počúval Tvojmu hlasu.  R: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ž z rôznych kútov krajín, za spoločným oltárom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k ako bratia praví, spojený Tvojím menom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árnotratný sy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 B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C       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k povedz, či smiem sa vrátiť do dverí otcových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B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C                A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i ďalej musím sa trápiť, už nemám na to síl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                              C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či odpustíš mi, že s</w:t>
      </w:r>
      <w:r>
        <w:rPr>
          <w:rFonts w:eastAsia="Times New Roman" w:cs="Times New Roman" w:ascii="Times New Roman" w:hAnsi="Times New Roman"/>
          <w:lang w:val="cs-CZ"/>
        </w:rPr>
        <w:t>om všetko stratil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 B 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že pastier svíň som, hanbu som Ti spravil, odpustíš?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k povedz, či dáš mi nádej, že s Tebou zas byť smiem?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Nič nechcem, k sluhom len zájdem a službou 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ám Ti zmier. Či uveríš mi, že chcem začať znova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že nemám v pláne útek zopakovať, uveríš?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A             Hm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G      Em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R: Znova túžba ku Tebe ma že-nie, z Tvojich rúk mi žiari 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          G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    H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odpustenie. Slová strácam, čo chystal som sa vyriecť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Em 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že ma vítaš, z handier dáš ma vyzliecť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A               Hm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Ty ma ľúbiš, som znova tvojím synom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Em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Ty si z biedy ku sebe ma zdvihol, prosím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Hm G           A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Ty ma chráň, ty ma bráň,    veď len teba mám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voj pokoj sa ku mne vrátil, zas šťastné srdce mám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Som krehký, ľahko sa sklátim</w:t>
      </w:r>
      <w:r>
        <w:rPr>
          <w:rFonts w:eastAsia="Times New Roman" w:cs="Times New Roman" w:ascii="Times New Roman" w:hAnsi="Times New Roman"/>
          <w:lang w:val="cs-CZ"/>
        </w:rPr>
        <w:t>, to dobre chápeš sám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i Baránok, čo sníma hriechy sveta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i záchranou, keď číha na mňa bieda, Ježiš môj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i láskou, ja lásku hľadám, len ona cenu má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o všetkom už som sa sklamal, len Ty si pri mne stál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Hoc viem, že veľa výhod má Tvoj domov, 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>len kvôli</w:t>
      </w:r>
      <w:r>
        <w:rPr>
          <w:rFonts w:eastAsia="Times New Roman CE" w:cs="Times New Roman CE" w:ascii="Times New Roman CE" w:hAnsi="Times New Roman CE"/>
          <w:lang w:val="cs-CZ"/>
        </w:rPr>
        <w:t xml:space="preserve"> tebe chcem sa vrátiť domov, Ježiš môj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K Tebe idem Pane mô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             Dm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 Tebe idem Pane môj tak, ako ma voláš, chválim Ťa,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          C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>k Tebe idem Pane môj tak, ak</w:t>
      </w:r>
      <w:r>
        <w:rPr>
          <w:rFonts w:eastAsia="Times New Roman CE" w:cs="Times New Roman CE" w:ascii="Times New Roman CE" w:hAnsi="Times New Roman CE"/>
          <w:lang w:val="cs-CZ"/>
        </w:rPr>
        <w:t>o ma voláš, chválim Ťa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 Tebe idem Pane môj tak, ako ma voláš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Dm C              Dm  G   C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válim, vzývam  Ťa,  vzývam Ťa, Pane Ježišu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                           Em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>Staré hr</w:t>
      </w:r>
      <w:r>
        <w:rPr>
          <w:rFonts w:eastAsia="Times New Roman CE" w:cs="Times New Roman CE" w:ascii="Times New Roman CE" w:hAnsi="Times New Roman CE"/>
          <w:lang w:val="cs-CZ"/>
        </w:rPr>
        <w:t>iechy odhoďme, Ježiš prišiel k nám, tak chváľme ho,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                   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taré hriechy odhoďme, Ježiš prišiel k nám, tak chváľme ho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taré hriechy odhoďme, Ježiš prišiel k nám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Em  D              Em     A  D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k oslavujme ho,  chváľme ho, oslavujme ho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 Pánovi sa priblížme, srdcia otvorme a chváľme ho,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         E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>k Pánovi sa priblížme</w:t>
      </w:r>
      <w:r>
        <w:rPr>
          <w:rFonts w:eastAsia="Times New Roman CE" w:cs="Times New Roman CE" w:ascii="Times New Roman CE" w:hAnsi="Times New Roman CE"/>
          <w:lang w:val="cs-CZ"/>
        </w:rPr>
        <w:t>, srdcia otvorme a chváľme ho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 Pánovi sa priblížme, srdcia otvorme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C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H   E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oslavujme ho,    chváľme ho, oslavujme ho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Ďakujem za tvoju milos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</w:rPr>
        <w:t>E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Ďakujem za Tvoju milosť i za tento dnešný deň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Ďakujem za odpustenie,     Pane Ty ma nauč žiť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eluja 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</w:rPr>
        <w:t>E  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>Nevie</w:t>
      </w:r>
      <w:r>
        <w:rPr>
          <w:rFonts w:eastAsia="Times New Roman CE" w:cs="Times New Roman CE" w:ascii="Times New Roman CE" w:hAnsi="Times New Roman CE"/>
          <w:lang w:val="cs-CZ"/>
        </w:rPr>
        <w:t>m, že čo bude zajtra, ale už dnes chválim Ťa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bojím sa svojej smrti, Tvoje svetlo mocné je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Život Ti dá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 F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ane, vždy keď Tvoju svätosť zriem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F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ždy keď vidieť Tvoju krásu smiem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F                  Dm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keď okolo mňa veci šednú, Ty svietiš sám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F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ma dotyk Tvojho srdca teší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F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keď láskou moju vôľu meníš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F                  Dm 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keď okolo mňa veci šednú, Ty svietiš sám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G            Em  Am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Život Ti dám, život Ti dám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G               C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veď preto ho mám, aby bol Tvoj chrám. :|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Večná lásk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G      Am       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Láska, večná láska (moja)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G                C    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ruky svoje ku mne vystieraš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G      Am       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Láska, večná láska (moja)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G          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svoje srdce Tebe daruje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ecit.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Láska, Ty dobrá, zhovievavá, svätá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 temnotách srdca - žiariaci lúč svetla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oňavý kvet rajský - po ktorom moja duša prahne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Energia - ktorou vesmír tiahne hriešneho tvora od Zeme.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Bez </w:t>
      </w:r>
      <w:r>
        <w:rPr>
          <w:rFonts w:eastAsia="Times New Roman CE" w:cs="Times New Roman CE" w:ascii="Times New Roman CE" w:hAnsi="Times New Roman CE"/>
          <w:lang w:val="cs-CZ"/>
        </w:rPr>
        <w:t>Teba, Láska - púšť je vôkol mňa.          R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o Ty, večná Láska si spôsobila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že Kráľ a Boh vstúpil až sem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zal kríž a bránu smrti prešiel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by zla zbavil nás i našu Zem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i darom neba pre každého i pre mňa.     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Centrom si, osou, nejde proste inak, než práv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ebou premietnuť si svoje sny a mladosť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ebe ich obetovať, získať im večné hodnoty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e našu Zem, pre ľudí vôkol seba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e život čistý, pre nové nebo i pre Teba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 nesmieš chýbať ná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Láska, večná láska (moja)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si slnkom mieru i rána svit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Láska, večná láska (moja)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 xml:space="preserve">bez Teba sa mi nedá žiť.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Čo nám chý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tále nie som dobrý, Pane, stále má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čo hľadať, nepokoj ma ženie k Tebe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myslel som, že už mám dosť, teraz viem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že mi ešte tak veľa k Tebe chýba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|: Prosím prídi ku mne, prosíme prídi k ná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lang w:val="sk-SK"/>
        </w:rPr>
        <w:t>daj nám to, čo ešte chýba nám :|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Aj keď Pane konám podľa Teb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nie je to vždy ako treb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daj nám, prosím, dôslednosť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Aj keď Tvojich rád sa držím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nie vždy svoj sľub dodrží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daj nám prosím sily dosť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Aj keď Teba chceme stále milovať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nevieme sa vždy druhému odovzdať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aj nám, Pane, lásky viac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tále nie som dobrý, Pane, a chcem Ti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dať viac, nepokoj ma ženie k Tebe, buď pr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mňa vždy dobrý hosť, zostaň s nami ešt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y si ten, kto nám chýba.   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dá sa, Pane, že sa nevzdám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keď všetko a hneď tu nemá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no ty vieš byť viac trpezlivý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dá sa, že už všetko zvládne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len dôverovať dosť nevládze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omôž, Pane, aby sme Ti viacej verili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Zdá sa, že viem múdro hovoriť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že Ťa viem slovami osláviť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y Pane máš lásky predsa viac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tále nie som dobrý, Pane, stále bude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hľadať, nepokoj ma ženie k Tebe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lásky k Tebe nie je nikdy dosť, chceme sa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učiť ešte čo nám k Tebe chýba.      R: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ecitál: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 keby som aj ustal, nevládal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či v nejakom kroku k Tebe zaváhal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sk-SK"/>
        </w:rPr>
        <w:t>Pane, daj mi lásku nepre</w:t>
      </w:r>
      <w:r>
        <w:rPr>
          <w:rFonts w:eastAsia="Times New Roman CE" w:cs="Times New Roman CE" w:ascii="Times New Roman CE" w:hAnsi="Times New Roman CE"/>
          <w:lang w:val="sk-SK"/>
        </w:rPr>
        <w:t>stať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Božia láska prí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G      D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D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G   A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Božia láska, príď        ako mocný oceán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Hm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H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rúď cez nás      svojou milosťou.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D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Božia láska, príď k ná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E la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 xml:space="preserve"> luce del Signo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lang w:val="sk-SK"/>
        </w:rPr>
        <w:t xml:space="preserve"> la luce del Signore lasciamo la brilla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lang w:val="sk-SK"/>
        </w:rPr>
        <w:t xml:space="preserve"> la luce del Signore lasciamo la brilla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lang w:val="sk-SK"/>
        </w:rPr>
        <w:t xml:space="preserve"> la luce del Signore lasciamo la brilla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Brillera, brillera, brillera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men, amen, amen, amen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   -   a - men,    a - men,    a - men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   -   a - men,    a - men,    a - men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ráľ národo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D   Em C        E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Poď s nami    vzývať Kráľa,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Em 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ána tvorstva ce - lé - ho!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D Em  C       Em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D      G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Mi-lo-srd - né-ho, slávneho, majestátneho!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D     C  D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. Ježiš, národov je Kráľ, Ježiš, pánov Pán!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D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2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Ježiš, národov  je Kráľ, pánov Pán!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D     C  D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Ježiš, národov  je Kráľ, Ježiš, pánov Pán!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D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E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Ježiš, národov  je Kráľ, pá  -  nov Pán!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(Ž) Úžasnou láskou, chválou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aše srdcia naplnil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Rozličnosť rás i jazykov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redivne spojil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(M) Vzdajte hold všetci ľudia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íďte k Nemu s radosťou.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pojení Jeho láskou, Jeho mil</w:t>
      </w:r>
      <w:r>
        <w:rPr>
          <w:rFonts w:eastAsia="Times New Roman CE" w:cs="Times New Roman CE" w:ascii="Times New Roman CE" w:hAnsi="Times New Roman CE"/>
          <w:lang w:val="sk-SK"/>
        </w:rPr>
        <w:t>osťou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Príď, Pane, naplň slávou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ožehnaj svoj svätý chrám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ým každý národ neuzrie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ravdu tvárou v tvár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E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D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5. Vzdaj Bohu    slávu a česť,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E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Jeho súd sa priblížil!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D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lang w:val="sk-SK"/>
        </w:rPr>
        <w:t>Stvori-teľ     všemocný je,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E    A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án náš jediný!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Cesta svetla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Em H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E            E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Horké slzy sa miešajú s kvapkami dažďa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               E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tečú na šedý asfalt, na domy, na ľudí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E                   E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Cestu obklopujú   steblá mokrých tráv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             E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H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a voda lenivo šľahá zákruty ciest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Em                 H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Čím je život, keď vo vnútri je veľ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E       (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)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(H)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bolesti, je veľa trápenia a more sĺz?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medzihra: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Em H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H C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Em F             F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y nie sme povolaní ísť takouto cestou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F              G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ktorá je plná b</w:t>
      </w:r>
      <w:r>
        <w:rPr>
          <w:rFonts w:eastAsia="Times New Roman CE" w:cs="Times New Roman CE" w:ascii="Times New Roman CE" w:hAnsi="Times New Roman CE"/>
          <w:lang w:val="cs-CZ"/>
        </w:rPr>
        <w:t>lata, skál a kameňov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Em        F             F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Naším cieľom je kráčať po ceste plnej svetla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F     G           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kde prekážky sa menia na drahé zlato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Fm             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Čím je život, keď vo vnútri je veľ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F       (G)      G (C)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bolesti, je veľa trápenia a more sĺz?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dohra: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Fm C F G C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Hospodin nedá ti via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            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Hospodin nedá ti viac, viac než dokážeš zniesť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etože rád ťa má. V čase skúšok a bied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 Nemu obráť svoj zrak, On ruku ti podá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Zo smútku pozdvihne ťa a vráti úsmev na tvár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lzy z očí zotrie. Duchom svojím občerství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istotu do srdca dá, že nad tebou vždy bdie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A preto chváľ, Pána chváľ, aj keď síl na to nemáš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A                 E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duši tvojej rozumie, o všetkých trápeniach vie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              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Zlož bremená Mu k nohám, On milovať ťa naučí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Am             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rozdávať lásku aj tam, kde cit už nestačí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Boh mocnejší je než ten, kto iba dočasnú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o svete vládu má, rozsieva nenávisť, hnev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chce zničiť lásku a k hriechu ťa navádz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4. Poddaj sa pod Božiu moc, každý boj na kolenách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udeš vyhrávať. Uvidíš veci veľké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milosť a požehnanie budú ťa sprevádzať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Ježiš je ...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F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žiš je Láska, ó aleluja, aleluja, Pána chváľ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F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žiš je Láska, ó aleluja, aleluja, Pána chváľ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 je pokoj..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 je nádej..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 je viera..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 je Cesta..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 je Pravda.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 je Život.....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poj nás v jedno P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poj nás v jedno Pane, spoj nás jedným putom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o nemôže byť zlámané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poj nás v jedno Pane, spoj nás jedným putom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E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poj nás tou bratskou láskou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E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E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 len jeden Boh,    je len jedno Telo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E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E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>Je len jeden K</w:t>
      </w:r>
      <w:r>
        <w:rPr>
          <w:rFonts w:eastAsia="Times New Roman CE" w:cs="Times New Roman CE" w:ascii="Times New Roman CE" w:hAnsi="Times New Roman CE"/>
          <w:lang w:val="cs-CZ"/>
        </w:rPr>
        <w:t>ráľ,  preto spievajme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Boží d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ostavme dnes všetci Boží dom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A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by Pán Ježiš prebýval v ňom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Otvorme spolu svoje srdcia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Pán nám otvorí nebesia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ytváraj a stavaj Boží dom,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Hm   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ytváraj a stavaj Boží dom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D          Em    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ytváraj a stavaj Boží dom v nás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A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án Ježiš darúva vieru v ňom,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Hm   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Pán Ježiš </w:t>
      </w:r>
      <w:r>
        <w:rPr>
          <w:rFonts w:eastAsia="Times New Roman CE" w:cs="Times New Roman CE" w:ascii="Times New Roman CE" w:hAnsi="Times New Roman CE"/>
          <w:lang w:val="cs-CZ"/>
        </w:rPr>
        <w:t>darúva nádej v ňom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D             Em    A    (H)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án Ježiš darúva lásku v ňom nám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uch Boží napĺňa milosťou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aždého, kto príde s radosťou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ostol premieňa sa v Boží do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k sú otvorené srdcia v ňom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H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A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riate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ľ poď s nam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   Hm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Priateľ poď s nami, náš Pán Ťa dnes volá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G    D   G      D        A     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hostinu chystá, má miesto pre teba tiež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Hm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cs-CZ"/>
        </w:rPr>
        <w:t>Z: Ta</w:t>
      </w:r>
      <w:r>
        <w:rPr>
          <w:rFonts w:eastAsia="Times New Roman CE" w:cs="Times New Roman CE" w:ascii="Times New Roman CE" w:hAnsi="Times New Roman CE"/>
          <w:lang w:val="cs-CZ"/>
        </w:rPr>
        <w:t>k poďme priatelia, náš Pán nás dnes volá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G    D   G      D        A  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hostinu chystá, má miesto aj pre nás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Hm           D      A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On pozýva všetkých na svoju hostinu,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Hm       Em   A    D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On hľadí n</w:t>
      </w:r>
      <w:r>
        <w:rPr>
          <w:rFonts w:eastAsia="Times New Roman" w:cs="Times New Roman" w:ascii="Times New Roman" w:hAnsi="Times New Roman"/>
          <w:lang w:val="cs-CZ"/>
        </w:rPr>
        <w:t>a srdce, na lásku a vieru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Krv svoju a Telo nám dáva za pokrm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tu stoja bez moci zmysly i rozum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On chce mať pri stole nás všetkých chudobných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On štedro nás sýti a robí podobných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On v láske pre šťastie sám seba rozdáva,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tu pokoj</w:t>
      </w:r>
      <w:r>
        <w:rPr>
          <w:rFonts w:eastAsia="Times New Roman CE" w:cs="Times New Roman CE" w:ascii="Times New Roman CE" w:hAnsi="Times New Roman CE"/>
          <w:lang w:val="cs-CZ"/>
        </w:rPr>
        <w:t xml:space="preserve"> si nájde aj duša boľavá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Buď vďaka, ó Pane za prijímania dar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tento Chlieb nás sýti na cestu uzrieť raj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ing alelu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G           A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ing aleluja to the Lord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G           E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ing aleluja to the Lord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G    F        C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ing aleluja, sing aleluja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G           A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ing aleluja to the Lord.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nej aleluja Pánovi,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nej aleluja Pánovi,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nej aleluja, znej aleluja,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znej aleluja Pánovi.   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rai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E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Praise, servants of Jesus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E              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raise the name of the Lord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E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He raises the poor from the dust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E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He lifts the needy from the dunghill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reklad: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(Chváľte služobníci Ježišovi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chváľte meno Pánovo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On z prachu dvíha chudobného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 zo smetiska povyšuje bedára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Tma je zlá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vertAlign w:val="superscript"/>
          <w:lang w:val="sk-SK"/>
        </w:rPr>
        <w:t>6</w:t>
      </w:r>
      <w:r>
        <w:rPr>
          <w:rFonts w:eastAsia="Times New Roman" w:cs="Times New Roman" w:ascii="Times New Roman" w:hAnsi="Times New Roman"/>
          <w:lang w:val="sk-SK"/>
        </w:rPr>
        <w:t>/</w:t>
      </w:r>
      <w:r>
        <w:rPr>
          <w:rFonts w:eastAsia="Times New Roman" w:cs="Times New Roman" w:ascii="Times New Roman" w:hAnsi="Times New Roman"/>
          <w:vertAlign w:val="subscript"/>
          <w:lang w:val="sk-SK"/>
        </w:rPr>
        <w:t>4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Am              C       A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ma je zlá dní bezsenných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E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akrýva nám skutky zlých.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C         Dm    Am</w:t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To v diaľ sa dám do krajiny tej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            A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kde Slnko domov svoj má.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Ja chcem ísť za tým Slnko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kde domov svetlo má.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rídeš raz do tej zeme,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kde zore sú krvavé</w:t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tom uvidíš dvíhať výš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žiarivý svetla zdroj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Boh lásk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Víťaz ľudských sĺz a teplo detských hviezd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ežnosť dobrých rúk a pokoj všetkých ciest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Stále mladý Boh cez veky čo má Zem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Am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 nich si nazval sám seba Lá-ska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C  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Objímaš nás spásou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G    C         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poblúdených do našich bied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F    E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céry, synov čo si vniesol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G   C            D         G         (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)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uchom Svätým do svojich brán zas späť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Každý svoj má čas a v ňom si skrýva svet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iateľstvo a sny, úprimnosť a smiech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4. Vložil si svoj čas do tejto ríše sŕdc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Ty si sa v nej Boh, živá láska.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 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5. Skúsme všetci dať ten kúsok vlastných síl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ch je lepší svet a my sme menej zlí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6. Nech je Kristus v nás tak blízko ako brat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Hm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 ňom sa dáva Boh, naša Láska.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D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Objímaš nás spásou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A     D     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poblúdených do našich bied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G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céry, synov čo si vnies</w:t>
      </w:r>
      <w:r>
        <w:rPr>
          <w:rFonts w:eastAsia="Times New Roman" w:cs="Times New Roman" w:ascii="Times New Roman" w:hAnsi="Times New Roman"/>
          <w:lang w:val="cs-CZ"/>
        </w:rPr>
        <w:t>o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A   D            E         A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uchom Svätým do svojich brán zas späť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ech horí</w:t>
      </w:r>
      <w:r>
        <w:rPr>
          <w:rFonts w:eastAsia="Times New Roman" w:cs="Times New Roman" w:ascii="Times New Roman" w:hAnsi="Times New Roman"/>
          <w:lang w:val="sk-SK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A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Hm Em A D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A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 xml:space="preserve">Nech horí láska Božia v nás,  </w:t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Hm</w:t>
      </w:r>
    </w:p>
    <w:p>
      <w:pPr>
        <w:pStyle w:val="Normal"/>
        <w:ind w:left="1843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majme vždy lá</w:t>
      </w:r>
      <w:r>
        <w:rPr>
          <w:rFonts w:eastAsia="Times New Roman CE" w:cs="Times New Roman CE" w:ascii="Times New Roman CE" w:hAnsi="Times New Roman CE"/>
          <w:lang w:val="cs-CZ"/>
        </w:rPr>
        <w:t>sku v očiach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A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 xml:space="preserve">nech ju náš národ už pozná, 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daj nám náš Pán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Daj, by sme lásky vždy plní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bratovi rozumeli,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nech horí láska Božia v nás,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lásku chcem mať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Medzihra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Daj by sme lásky..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Nech horí ... 2x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El šada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Dm      G      C     Em F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El šadaj, el šadaj, eleljona adonaj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Večné meno Pane máš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G      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ku nám v sláve prichádzaš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G      C     Em F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El šadaj, el šadaj, eleljona adonaj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 G        C   F  C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od vekov až naveky El šadaj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G             C       Em  F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Viem, že Ty si Syna dal, On hriechy na kríži sňal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Am  G      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betu dal za nás sám, život večný je náš Pán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     G             C      Em   F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y si Pán Boh, ktorý vie, poznáš srdce úprimné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     G     C   F  C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z pút našich oslobodíš nás.           R: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To, čo Otec zasľúbil, v Synovi sám naplnil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ikto z ľudí netuší, že sa Mesiáš zjavil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eľká je moc Pánova, veľká láska Kristova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dokonané je pre nás, dokonané je pre nás.      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Modlidba za osamelé de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A                Hm</w:t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Ty Otče všetkých oteckov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       A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y všetkých matiek Matka.</w:t>
      </w:r>
    </w:p>
    <w:p>
      <w:pPr>
        <w:pStyle w:val="Normal"/>
        <w:ind w:left="1985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G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eraz vás prosím o všetko: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A             D</w:t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zhliadnite na dieťatká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D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ktoré tu láska nechcela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H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 na svet prišli samé.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D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Vezmite môjho anjela.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G     D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On nech ich stráži. Amen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Chvála Ti Otče navek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F              C    G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Bože, Ty si vo všetkom čo stretám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Am          Dm  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ľúbiš ma tajne, ja to cítim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                    G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osíš môj smäd do kráľovstva detí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F  C  G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objím ma i dnes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Bože, Ty ma nesúdiš keď zradím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kláňaš sa ku mne ako ráno,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</w:t>
      </w:r>
      <w:r>
        <w:rPr>
          <w:rFonts w:eastAsia="Times New Roman CE" w:cs="Times New Roman CE" w:ascii="Times New Roman CE" w:hAnsi="Times New Roman CE"/>
          <w:lang w:val="sk-SK"/>
        </w:rPr>
        <w:t>achýľ slnka do zmárnených očí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        B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bjím ma i dnes, chcem dýchať tvoju lásku!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C            Dm     F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Chvála Ti Otče naveky!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Dm        Gm    C  Gm  D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C</w:t>
      </w:r>
    </w:p>
    <w:p>
      <w:pPr>
        <w:pStyle w:val="Normal"/>
        <w:ind w:left="993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Chvála Ti Otče nav</w:t>
      </w:r>
      <w:r>
        <w:rPr>
          <w:rFonts w:eastAsia="Times New Roman" w:cs="Times New Roman" w:ascii="Times New Roman" w:hAnsi="Times New Roman"/>
          <w:lang w:val="sk-SK"/>
        </w:rPr>
        <w:t>eky!     Chvála!  Chvála!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Chvála Ti Otče! Chvála Ti Otče!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Gm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F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Chvála Ti Otče naveky!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Bože, chceme Tvoju nádej do rúk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ŕmiť ňou chudobných a núdznych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ijímať tak Krista v ponížení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objím ma i dnes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Bože, Ty si Láska ktorá čaká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míňam svoj čas a raz sa vrátim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ritúlim si nebo navždy s Tebou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bjím ma i dnes, chcem dýchať Tvoju lásku! 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iekto raz uvidel 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A      E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1. Niekto raz </w:t>
      </w:r>
      <w:r>
        <w:rPr>
          <w:rFonts w:eastAsia="Times New Roman CE" w:cs="Times New Roman CE" w:ascii="Times New Roman CE" w:hAnsi="Times New Roman CE"/>
          <w:lang w:val="cs-CZ"/>
        </w:rPr>
        <w:t>uvidel cigáňa mrieť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pýtal sa budeš ty Ježiša zrieť?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A          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to je to, povedz mi, cigáň prosil,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o ňom mi nikto nič ne-po-ve - dal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Každému vrav, všade to hlás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Ježiš že za hriešnych život svoj dal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A      E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nikto nech na súde nežaluje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E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že si m</w:t>
      </w:r>
      <w:r>
        <w:rPr>
          <w:rFonts w:eastAsia="Times New Roman CE" w:cs="Times New Roman CE" w:ascii="Times New Roman CE" w:hAnsi="Times New Roman CE"/>
          <w:lang w:val="cs-CZ"/>
        </w:rPr>
        <w:t>u o Ňom nič ne-po-ve - dal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Môže ma biedneho milovať On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emusím zúfať si, čuje môj ston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šetko to hriešnikom Syn Boha dal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by som aj ja v ňom spasenie mal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S úsmevom lúči sa, necíti žiaľ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šťastný bol, Ježiš ho za ruku vzal.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</w:t>
      </w:r>
      <w:r>
        <w:rPr>
          <w:rFonts w:eastAsia="Times New Roman CE" w:cs="Times New Roman CE" w:ascii="Times New Roman CE" w:hAnsi="Times New Roman CE"/>
          <w:lang w:val="cs-CZ"/>
        </w:rPr>
        <w:t>ichúčko zašeptal posledný raz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erím mu, povedz to iným teraz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Zlož svoju staros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A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lož svoju starosť na Pána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Am        F          G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lož svoju starosť na Pána a On sa už postará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A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Nebudem sa báť, lebo Ty si so mnou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G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budem sa báť, Pane môj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Nikodé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D      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Keď sa končí deň, keď noc zem pohladí.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 G        D                   Em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ak ako Nikodém za mesto všedných dní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D                        D         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dchádzam tam, kde si často býval sám,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        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ď už pokoj dýchal chladnou tmou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D                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dpoveď hľadám, tajomstvo skryté v tvojich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Hm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lovách ako je možné nový život žiť?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Hm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G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torý si hlásal, keď si sa sláňal k chorým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adnutých dvíhal, láskou objímal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Em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 vracal svetlo do očí slepých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A          Hm  Hm*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Musíš sa znova narodiť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E  A                     G  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musíš    dieťa v sebe nájsť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A          Hm  Hm*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Musíš starý svet zahodiť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Em   A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potom príď a nasleduj ma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Často nechápem, často sa nedarí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obrať každý deň kríž vložiť ho do dlaní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ď padám tmou zlomený únavou,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 xml:space="preserve">a </w:t>
      </w:r>
      <w:r>
        <w:rPr>
          <w:rFonts w:eastAsia="Times New Roman CE" w:cs="Times New Roman CE" w:ascii="Times New Roman CE" w:hAnsi="Times New Roman CE"/>
          <w:lang w:val="sk-SK"/>
        </w:rPr>
        <w:t>nádej vstať zdá sa už nemám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dpoveď hľadám, tajomstvo skryté v tvojich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lovách ako je možné nový život žiť?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torý si hlásal, keď si sa sláňal zbitý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adal a vstával láskou objímal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i tých čo svetlo vzali z tvojich očí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ane, málo mám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 xml:space="preserve"> Ťa rád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|: C F G C :|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F      G        C     F  G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ane, málo mám ťa rád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F       G      C     F  G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klamal som Ťa toľko krát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F           C    F      G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eto chcem Ti dať niečo na oltár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C        F           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Tak príjmi aj to málo, čo my máme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C               G (C)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o s vďakou Ti všetko dáme, aj svoj život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Hosana</w:t>
      </w:r>
      <w:r>
        <w:rPr>
          <w:rFonts w:eastAsia="Times New Roman" w:cs="Times New Roman" w:ascii="Times New Roman" w:hAnsi="Times New Roman"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G Am F 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G        Am         F     G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Hosana, hosana, hosana Bohu na nebi :|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G         C       A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Aký dobrý si Pán, ó, aleluja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G             C          A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s láskou prichádzaš k nám, ó, aleluja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G           C  G F                      G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 xml:space="preserve">vyvýšený buď, Bože náš, hosana Bohu na nebi. 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Dobre je ná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Vždy, keď ožijeme chrám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ilou modlitieb a prianí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achádzame kľúče brán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toré stratili sa v Raji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u sa nebo otvorí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                 G  F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 sám Boh príde v slovách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v ktorých život pramení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                   G F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čo zmyslom k ľuďom volá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Em          F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Dobre je nám tu s Tebou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F               G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ď si v nás viac nie sme sami.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Em           F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Dobre je nám tu s Tebou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E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ostavím ti v srdci stan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G             C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ým, že Tvoje slová zachovám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Pozvanie to každý má,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v duši úprimnej je skryté.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ijať ho, to znamená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rdce Kristom preniknuté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u sa z chleba premení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a večné veky živý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Jeho krvou spasení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me z griechov očistení.    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Bože Otč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Bože Otče, teraz vidím, aký som bol slepý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y však si môj Otec láskyplný, starostlivý Pán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       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eraz som tvoj syn prijatý, patrím medzi tvoje deti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Samotu viac nepoznám, veď Boha Otca pri sebe má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Am               D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Budem spievať chvály, budem spievať chvály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Am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(Em)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lang w:val="sk-SK"/>
        </w:rPr>
        <w:t>budem spievať chvály, kým život mám. :|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ane náš, mračná sa sťahuj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C  G              Am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Pane náš, mračná sa sťahujú,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oheň pravdy horí,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C   G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kí sme hriešni.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G             Am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idíš sám, Tvoj zákon lásky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lang w:val="cs-CZ"/>
        </w:rPr>
        <w:t>je tak veľmi zlomený,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C   G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život náš biedny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C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ef.: A: Ó, zmiluj sa  B: Ó, zmiluj sa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C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   </w:t>
      </w:r>
      <w:r>
        <w:rPr>
          <w:rFonts w:eastAsia="Times New Roman CE" w:cs="Times New Roman CE" w:ascii="Times New Roman CE" w:hAnsi="Times New Roman CE"/>
          <w:lang w:val="cs-CZ"/>
        </w:rPr>
        <w:t>A: a odpusť nám  B: a odpusť nám,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               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E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  </w:t>
      </w:r>
      <w:r>
        <w:rPr>
          <w:rFonts w:eastAsia="Times New Roman" w:cs="Times New Roman" w:ascii="Times New Roman" w:hAnsi="Times New Roman"/>
          <w:lang w:val="cs-CZ"/>
        </w:rPr>
        <w:t>obnov nás sám a obživ Cirkev zas.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C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  </w:t>
      </w:r>
      <w:r>
        <w:rPr>
          <w:rFonts w:eastAsia="Times New Roman" w:cs="Times New Roman" w:ascii="Times New Roman" w:hAnsi="Times New Roman"/>
          <w:lang w:val="cs-CZ"/>
        </w:rPr>
        <w:t>A: Nech prúdi súd  B: Nech prúdi súd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C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  </w:t>
      </w:r>
      <w:r>
        <w:rPr>
          <w:rFonts w:eastAsia="Times New Roman" w:cs="Times New Roman" w:ascii="Times New Roman" w:hAnsi="Times New Roman"/>
          <w:lang w:val="cs-CZ"/>
        </w:rPr>
        <w:t>A: jak rieky  B: jak rieky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G  F  G  F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   </w:t>
      </w:r>
      <w:r>
        <w:rPr>
          <w:rFonts w:eastAsia="Times New Roman CE" w:cs="Times New Roman CE" w:ascii="Times New Roman CE" w:hAnsi="Times New Roman CE"/>
          <w:lang w:val="cs-CZ"/>
        </w:rPr>
        <w:t>spravodlivosť ako vody večný prúd.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G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G  Am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lang w:val="cs-CZ"/>
        </w:rPr>
        <w:t>Ó, zmiluj sa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Pane náš, kde je holubica,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čo pokoj prináša ?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rídla má zlomené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ane náš, vojny sa vzmáhajú,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ým tvoje deti sú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j hladom skúšané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Pane náš, kým moc tmy vzmáha s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 xml:space="preserve">rozsieva strach a hnev, 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echceme driemať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ane náš, čo hriech už zotročil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 xml:space="preserve">nech láska uzdraví, 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obnoví nás v tvoj chrám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4. Pane, viem, navždy tvoj slávny kríž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a zemi zvíťazil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šetko zlo zničí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Cez oheň tvojho utrpeni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a Cirkev obnoví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azvučí chválami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tvor vo m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A     G      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Stvor vo mne srdce čisté, ó, Bože môj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G      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a priameho ducha obnov mi. :|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A            D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H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vyháňaj ma preč od tváre  Tvojej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A                D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vojho mi Ducha neodnímaj.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A        D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H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radosť mi vráť zo záchrany mojej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A              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priameho ducha obnov mi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Radosťou veľko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         H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Kto vie prečo mám v srdci takú radosť?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to vie prečo že všetky veci spievajú?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to to len vie?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Radosťou veľkou srdce mi jasá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radosť mám v duši, vždy ju nosím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Boh mi ju dáva, cirkev prináša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G      Em C C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sám ju prežívam, preto prosím.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lang w:val="cs-CZ"/>
        </w:rPr>
        <w:t xml:space="preserve">prechod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F G F E   A D E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Hm  C      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Daj, Pane vieru celému svetu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Hm    C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daj svoju milosť tomuto veku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Hm        C  D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nech každý pozná, že len Ty si RADOSŤ!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ochopte ľudia,</w:t>
      </w:r>
      <w:r>
        <w:rPr>
          <w:rFonts w:eastAsia="Times New Roman" w:cs="Times New Roman" w:ascii="Times New Roman" w:hAnsi="Times New Roman"/>
          <w:lang w:val="cs-CZ"/>
        </w:rPr>
        <w:t xml:space="preserve"> že svet je krásny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Boh ho vytvoril a nám daroval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žiť na ňom, zveľadiť ho prikazoval.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Dokážte všetci, že sme si bratia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že hnev nenávisť už viac neplatia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že v nás horí a vládne veľká LÁSKA!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Príď Pane volá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A              H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Každý deň som súčasť toho diela,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D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kde každá tehla má zrak len pre seba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A               H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Moja duša ponúknuť čo nemá,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D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aslepil ju hriech a preto volá 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G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1: Príď Pane volám, príď mi na pomoc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G       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  </w:t>
      </w:r>
      <w:r>
        <w:rPr>
          <w:rFonts w:eastAsia="Times New Roman" w:cs="Times New Roman" w:ascii="Times New Roman" w:hAnsi="Times New Roman"/>
          <w:lang w:val="sk-SK"/>
        </w:rPr>
        <w:t>nech každý moment je láskou a životo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2: Príď Pane volám, príď mi na pomoc,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nech môj svet je ten svet, čo dáva pokoj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M: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A Hm Em D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Každý deň sa oddám slovám, skutkom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o najmä myšlienkam, ktorým zlo a smrť sú bohom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 ten čas obraciam sa k Tebe chrbto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 hľadám pomoc iba v svete pusto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1:   R2:    R1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3: Príď Pane volám, príď mi na pomoc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  </w:t>
      </w:r>
      <w:r>
        <w:rPr>
          <w:rFonts w:eastAsia="Times New Roman" w:cs="Times New Roman" w:ascii="Times New Roman" w:hAnsi="Times New Roman"/>
          <w:lang w:val="sk-SK"/>
        </w:rPr>
        <w:t>nech každý spozná, že len ty si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: |: Cesta, Pravda, Život, Viera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   </w:t>
      </w:r>
      <w:r>
        <w:rPr>
          <w:rFonts w:eastAsia="Times New Roman CE" w:cs="Times New Roman CE" w:ascii="Times New Roman CE" w:hAnsi="Times New Roman CE"/>
          <w:lang w:val="sk-SK"/>
        </w:rPr>
        <w:t>Nádej, Láska, Pokoj a Radosť. :|   4x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Zídení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|: E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:|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           E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ídení, ako rodina sme spolu pred Tebou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                E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dnotní spievame zo srdca Kráľovi kráľov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A            E</w:t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Nech znie: Abba Otče, sväté meno máš</w:t>
      </w:r>
      <w:r>
        <w:rPr>
          <w:rFonts w:eastAsia="Times New Roman" w:cs="Times New Roman" w:ascii="Times New Roman" w:hAnsi="Times New Roman"/>
          <w:lang w:val="cs-CZ"/>
        </w:rPr>
        <w:t>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A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bba Otče, sväté meno máš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Sme z rôznych strá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predohra: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im G Gm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im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Gm Hm Hm/A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D                  </w:t>
      </w:r>
      <w:r>
        <w:rPr>
          <w:rFonts w:eastAsia="Futura Md BT;Arial" w:cs="Futura Md BT;Arial" w:ascii="Futura Md BT;Arial" w:hAnsi="Futura Md BT;Arial"/>
          <w:b/>
          <w:bCs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dim E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Sme z rôznych strán a kútov        no jedno nás spája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                 Hm/A 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chceme kráčať správnou cestou   hľadá ju každý, ty a ja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D                      </w:t>
      </w:r>
      <w:r>
        <w:rPr>
          <w:rFonts w:eastAsia="Futura Md BT;Arial" w:cs="Futura Md BT;Arial" w:ascii="Futura Md BT;Arial" w:hAnsi="Futura Md BT;Arial"/>
          <w:b/>
          <w:bCs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dim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4</w:t>
      </w:r>
      <w:r>
        <w:rPr>
          <w:rFonts w:eastAsia="Futura Md BT;Arial" w:cs="Futura Md BT;Arial" w:ascii="Futura Md BT;Arial" w:hAnsi="Futura Md BT;Arial"/>
          <w:b/>
          <w:bCs/>
        </w:rPr>
        <w:t xml:space="preserve">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chceme sa zísť s Tebou Pane,  nebrať, radšej dávať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               Hm/A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E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e iných mať plné dlane vedieť sa rozdávať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A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Hm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V láske nás všetkých spájaš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všetkých, čo chcú s Tebou sa zísť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A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Hm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V láske nás všetkých spájaš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D      (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)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všetkých, čo chcú s tebou sa zísť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Jeden s druhým v dobrom sa zísť, nerobiť si prieky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kúsme všetci spoločne ísť po prúde rieky.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 xml:space="preserve">Láska robí zázraky, nad zlobou </w:t>
      </w:r>
      <w:r>
        <w:rPr>
          <w:rFonts w:eastAsia="Times New Roman CE" w:cs="Times New Roman CE" w:ascii="Times New Roman CE" w:hAnsi="Times New Roman CE"/>
          <w:lang w:val="sk-SK"/>
        </w:rPr>
        <w:t>víťazí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ak sa chyťme za ruky, nič nás neporazí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pája nás nádej a lásk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Spája nás nádej a láska, spája nás nádej a láska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E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pája nás nádej a láska, neváhaj a daj sa k nám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Vedľa teba láska beží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ez nej žiť, to radšej nežiť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edľa teba láska beží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šetko prehráš, ak si sám.   R: 2x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Keď ti strom vyrastie hadí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eď ti vo výhľade vadí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eď ti strom vyrastie hadí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tak ho ohňom lásky spáľ!   R: 2x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Cestou k svetlu rany znášaš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únavou do prachu padáš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cestou k svetlu rany znášaš,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šak l</w:t>
      </w:r>
      <w:r>
        <w:rPr>
          <w:rFonts w:eastAsia="Times New Roman CE" w:cs="Times New Roman CE" w:ascii="Times New Roman CE" w:hAnsi="Times New Roman CE"/>
          <w:lang w:val="cs-CZ"/>
        </w:rPr>
        <w:t>en s nádejou si Kráľ!    R: 4x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 xml:space="preserve">A-a-a-aleluj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F            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A-a-a-aleluja,  ho-ho-ho-hosanna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náš Pán rád ma má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G      C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jeho lásku ja v srdci mám. :|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Ó-ó-ó- aleluja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Známe slová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m              G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Viera v nás to spôsobí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že túžiš mať viac rád.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m                G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esmútiš, ak si chudobný,</w:t>
      </w:r>
    </w:p>
    <w:p>
      <w:pPr>
        <w:pStyle w:val="Normal"/>
        <w:ind w:left="1985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nášaš každý pád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B</w:t>
      </w:r>
    </w:p>
    <w:p>
      <w:pPr>
        <w:pStyle w:val="Normal"/>
        <w:ind w:left="1985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rášli ťa ús</w:t>
      </w:r>
      <w:r>
        <w:rPr>
          <w:rFonts w:eastAsia="Times New Roman" w:cs="Times New Roman" w:ascii="Times New Roman" w:hAnsi="Times New Roman"/>
          <w:lang w:val="sk-SK"/>
        </w:rPr>
        <w:t>mev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úcit máš s biednym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i priateľom verným</w:t>
      </w:r>
    </w:p>
    <w:p>
      <w:pPr>
        <w:pStyle w:val="Normal"/>
        <w:ind w:left="1985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Bm   F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Boha v sebe máš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Nádej v nás tá zas prebudí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úžbu domov prísť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ď padáš od slnka do dolín</w:t>
      </w:r>
    </w:p>
    <w:p>
      <w:pPr>
        <w:pStyle w:val="Normal"/>
        <w:ind w:left="1701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 v rukách držíš ... ni</w:t>
      </w:r>
      <w:r>
        <w:rPr>
          <w:rFonts w:eastAsia="Times New Roman CE" w:cs="Times New Roman CE" w:ascii="Times New Roman CE" w:hAnsi="Times New Roman CE"/>
          <w:lang w:val="sk-SK"/>
        </w:rPr>
        <w:t>č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Môžeš sa vrátiť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n stále čaká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je náručím lásky ľudí stratených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             G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Tieto známe slová pochopíš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F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sú šťastím ľudí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                          B 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Tieto známe slová v každom z nás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 C              F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večnosť každej chvíle znamená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Láska v nás objaví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mysel s Tebou žiť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Rany dní zahojí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šťastným môžeš byť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V krížoch nás spája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ísť cestou s Pánom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ovým je ráno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 noci ľudských dní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Boh nám posilu dá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(vokálna)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Boh nám posilu dá, volajme: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lang w:val="sk-SK"/>
        </w:rPr>
        <w:t>Sláva Pane náš! Hosana! :|  Kráľ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Jedine s Lásko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2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Keby mi hlas ako anjel znel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by som bol prorok veľkých diel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eby som aj hory prenášal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2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 xml:space="preserve">bez lásky by som ostal sám. 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Keby som bol múdry ako kráľ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majetok svoj celý rozdával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eby som vo svete slávnym bol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 xml:space="preserve">bez lásky som iba prázdny kov. 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Keby som v modlitbách stále stál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eby som nad hlavou žiaru mal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by som každý deň v chráme bol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 xml:space="preserve">bez lásky som iba plný slov, plný slov, plný slov, plný slov. 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2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E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m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Jedine s láskou,        jedine s láskou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2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E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2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2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 xml:space="preserve">jedine Ježiš Ti dáva, dáva, dáva lásku tak poď. 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Keby som mal v sebe veľa snov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by som nakŕmil žobrákov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eby som celé dni vyhrával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 xml:space="preserve">bez lásky je to smiešny bál. 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5. Keby som zázraky robiť sme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eby som neurobil žiadny hriech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eby som na tvári úsmev mal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bez lásky som iba smiešny klaun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miešny klaun, smiešny klaun, smiešny klaun.    R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To nestačí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F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Blízky zas,  aj keď sa nepoznáme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F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pájame hlas    v tom istom Božom dome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   F            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ozvaní v tajomstve za jeden stôl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F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aždý s tým čo vložil do prosieb snov prichádza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Odpovedz. Čo nosíš teraz v hlave?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Čo dnes čakáš, keď vzdycháš Pane, Pane?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Možno skrývaš obchod v teple dlaní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a cenu slov splnenie svojich prianí zjednávaš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Em F              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Vstúpiť v chrám vieš, to je málo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Em   F            C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Nestačí len zmáčať ruky svät</w:t>
      </w:r>
      <w:r>
        <w:rPr>
          <w:rFonts w:eastAsia="Times New Roman" w:cs="Times New Roman" w:ascii="Times New Roman" w:hAnsi="Times New Roman"/>
          <w:lang w:val="sk-SK"/>
        </w:rPr>
        <w:t>ou vodou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Edim         E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Úprimným prežitím týchto chvíľ získaš dar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  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pokoj srdca v ktorom láska nepozná čas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Pozri, Boh miluje bezvýhradne.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Rovnako dal aj tým čo sú už n</w:t>
      </w:r>
      <w:r>
        <w:rPr>
          <w:rFonts w:eastAsia="Times New Roman" w:cs="Times New Roman" w:ascii="Times New Roman" w:hAnsi="Times New Roman"/>
          <w:lang w:val="sk-SK"/>
        </w:rPr>
        <w:t>a dne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j dnes v tejto chvíli nežiada nič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iba pravdu skutkov v ktorých Ježiš žije sá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Tak to skús, sústreď sa v rozjímaní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a jeho hlas večný a nenápadný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ím nás túži uviesť na jednu z ciest,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o ktorej sa môže uberať svet do Lásky</w:t>
      </w:r>
      <w:r>
        <w:rPr>
          <w:rFonts w:eastAsia="Times New Roman" w:cs="Times New Roman" w:ascii="Times New Roman" w:hAnsi="Times New Roman"/>
          <w:lang w:val="sk-SK"/>
        </w:rPr>
        <w:t>.  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Chcem Ťa iba chváli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H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Chcem Ťa iba chváliť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A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a dvíhať svoje ruky, vravieť: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H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Milujem Ťa, Pane môj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 vyvyšujem Tvoje meno,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H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vyvyšujem Tvoje meno,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A               D        (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)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vyvyšujem Tvoje meno sväté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H E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H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H 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My chceme milova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               F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Od svojho zrodenia, nevediac o sebe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G        C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kráčajú ku sebe    ona </w:t>
      </w:r>
      <w:r>
        <w:rPr>
          <w:rFonts w:eastAsia="Times New Roman" w:cs="Times New Roman" w:ascii="Times New Roman" w:hAnsi="Times New Roman"/>
          <w:lang w:val="sk-SK"/>
        </w:rPr>
        <w:t>a on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  Em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Život už dozrieva,      pohľady nesmelé,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G           C    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v ovzduší nádeje          je lásky tón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Em               Am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Láska je studňa,      ktorá vždy dáva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        C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cesta odo mňa smerom k iným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e trpezlivá, nedotieravá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G            C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je nekonečne   živý vavrín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 F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My chceme milovať takouto lásko</w:t>
      </w:r>
      <w:r>
        <w:rPr>
          <w:rFonts w:eastAsia="Times New Roman" w:cs="Times New Roman" w:ascii="Times New Roman" w:hAnsi="Times New Roman"/>
          <w:lang w:val="sk-SK"/>
        </w:rPr>
        <w:t>u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G                C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chceme si zachovať    vázu vernosti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 F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My chceme milovať takouto láskou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F              C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chceme byť oázou čistej radosti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medzihra: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F Dm G Dm Am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B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My chceme milovať ..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Stojíme pred tváro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E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Stojíme pred tvárou živého Kráľa kráľov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   H         E        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nes spievame a hlásame Ježiš je Pán. :|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H            A     H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Náš Pán dáva život radostný,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A      H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H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adostný, radostný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H            A     H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Náš Pán dáva život radostný,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H    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On voľnosť dáva nám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tretol ma dnes Pán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|: D G A G :|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G        D      G        D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>St</w:t>
      </w:r>
      <w:r>
        <w:rPr>
          <w:rFonts w:eastAsia="Times New Roman CE" w:cs="Times New Roman CE" w:ascii="Times New Roman CE" w:hAnsi="Times New Roman CE"/>
          <w:lang w:val="cs-CZ"/>
        </w:rPr>
        <w:t>retol ma dnes Pán a novú radosť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D     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i do srdca vlial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G   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 tej radosti chcem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D        G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pievať a tlieskať Pánovi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G  A  D     G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Tak všetci spolu chváľme ho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D     G        D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>z</w:t>
      </w:r>
      <w:r>
        <w:rPr>
          <w:rFonts w:eastAsia="Times New Roman CE" w:cs="Times New Roman CE" w:ascii="Times New Roman CE" w:hAnsi="Times New Roman CE"/>
          <w:lang w:val="cs-CZ"/>
        </w:rPr>
        <w:t>a to, že drží nás v náručí. :|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iera, nádej a láska svetom sa šíri každý deň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šetkým zažiari úsmev, pokoj sa vráti na túto zem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Abba Otč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F        G C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Ty si nás vytrhol, Pane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F           G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 pút hriechu i od seba samých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E           Am  F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Kristus stanúc sa bra - tom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F           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ás naučil denne volať k Teb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F  C G C F C G C E Am F C G C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|: Abba Otče...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2. Cirkev je ako strom života,  </w:t>
      </w:r>
    </w:p>
    <w:p>
      <w:pPr>
        <w:pStyle w:val="Normal"/>
        <w:ind w:left="1701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torý m</w:t>
      </w:r>
      <w:r>
        <w:rPr>
          <w:rFonts w:eastAsia="Times New Roman CE" w:cs="Times New Roman CE" w:ascii="Times New Roman CE" w:hAnsi="Times New Roman CE"/>
          <w:lang w:val="cs-CZ"/>
        </w:rPr>
        <w:t>á korene vo večnosti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on preniká našu všednosť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zjavuje všetkým ľuďom Teba. R: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Boh hojným darcom je života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On oslobodil všetkých od smrti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On privinul si nás k sebe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tak sme sa stali jeho deťmi. R: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4. Všetci sme bratia a sestry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šetci sme jedna veľká rodina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tú pravdu nič nezatemní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bo teraz už nastala jej hodina.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richádza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Em          A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H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Prichádzame k Tebe, Pane so srdcom plným radosti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Em (A) G    A (D)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a spoločne Ti chceme poďakovať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A        D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Za dni, ktoré nám dávaš Ti ďakujeme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A        D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a všetky plody zeme Ti ďakujeme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Hm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Hm  G          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tiež za prácu, za radosti ži-vo-ta Ti ďakujeme. R: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Za všetky Tvoje slová Ti ďakujeme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Lebo si nám dal život Ti ďakujeme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A tiež za Cirkev, ktorá nás spája Ti ďakujeme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Emanuel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predohra v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  H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>1. To svetlo, ktor</w:t>
      </w:r>
      <w:r>
        <w:rPr>
          <w:rFonts w:eastAsia="Times New Roman CE" w:cs="Times New Roman CE" w:ascii="Times New Roman CE" w:hAnsi="Times New Roman CE"/>
          <w:lang w:val="sk-SK"/>
        </w:rPr>
        <w:t>é svieti v nás už mnoho ľudských dní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                    H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 v každom z nich svoj zápas s tmou slávne víťazí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H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j dnes nám svieti do duší a ukazuje nám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               H            E 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že bez pravdy svet umiera ak už nehľadám. A-a-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                   H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Zas cesty vedú do Ríma, sú vydláždené vierou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   H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 slová Evanjelia nám znejú z jeho múrov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                   H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en, čo je s nami a je v nás, Boh aj človek - Láska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 H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 opäť cítiš jeho hlas Kristus náš Pán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>E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Sme tu s ním,    vždy pod tým istým slnkom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                          D             H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Pod jeho slávnym krížom,  spievame jedným hlasom: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H           A           H E       H     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Emanuel, Emanuel, Emanuel, Emanuel, Emanuel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>G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(Em C    Am F D   G D C D G D C)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>A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(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D  Hm G E   A E D E A E D)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>H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(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E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A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H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H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E)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                  H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To mesto patrí Pánovi. On zomrel za nás z lásky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             H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 krvou zmenil starý svet, dal svetlo všetkým tmám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          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 Petrom za Ním kráčame, do sŕdc nám dáva vieru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           H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 živé Slovo, čo pomáha a rastie v nás.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Boh najväčší dar pripravil, dal svojho Syna nám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     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len v ňom sa ľudstvo obnoví, v ňom človek spásu má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  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je pravý človek a pravý Boh, je chlebom čo nám dáva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C/H               Am        D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 sním sa každý vráti zas k svojim bratom.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5. Smrť zničená je naveky a život víťazí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dnes prichádza k nám Svätý Duch, čo dáva šancu žiť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me všetci v jedno spojení, Cirkev je jeho dielo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 naša Matka Mária stojí pri nás. 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>6. Kto ch</w:t>
      </w:r>
      <w:r>
        <w:rPr>
          <w:rFonts w:eastAsia="Times New Roman CE" w:cs="Times New Roman CE" w:ascii="Times New Roman CE" w:hAnsi="Times New Roman CE"/>
          <w:lang w:val="sk-SK"/>
        </w:rPr>
        <w:t>ce vrátiť minulosť, by musel znovu nájsť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ých čo trpeli za lásku, čo chceli vidieť viac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čo ľudí lietať učili k úplne novým cieľom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čo mali silu zmeniť svet, ako náš Pán. 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              E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>7. Zas nová jar prichá</w:t>
      </w:r>
      <w:r>
        <w:rPr>
          <w:rFonts w:eastAsia="Times New Roman CE" w:cs="Times New Roman CE" w:ascii="Times New Roman CE" w:hAnsi="Times New Roman CE"/>
          <w:lang w:val="sk-SK"/>
        </w:rPr>
        <w:t>dza, čas, keď sa všetko mení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      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ak znovu môžeš začať žiť so srdcom otvoreným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   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myť dušu od starých vín a od zaschnutých hriechov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D/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Hm   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 xml:space="preserve">a vravieť všetkým neznámym: Ježiš je Pán!     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R: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</w:t>
      </w:r>
      <w:r>
        <w:rPr>
          <w:rFonts w:eastAsia="Times New Roman" w:cs="Times New Roman" w:ascii="Times New Roman" w:hAnsi="Times New Roman"/>
          <w:lang w:val="sk-SK"/>
        </w:rPr>
        <w:t xml:space="preserve">, 2x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</w:t>
      </w:r>
      <w:r>
        <w:rPr>
          <w:rFonts w:eastAsia="Times New Roman" w:cs="Times New Roman" w:ascii="Times New Roman" w:hAnsi="Times New Roman"/>
          <w:lang w:val="sk-SK"/>
        </w:rPr>
        <w:t xml:space="preserve">,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</w:t>
      </w:r>
      <w:r>
        <w:rPr>
          <w:rFonts w:eastAsia="Times New Roman" w:cs="Times New Roman" w:ascii="Times New Roman" w:hAnsi="Times New Roman"/>
          <w:lang w:val="sk-SK"/>
        </w:rPr>
        <w:t xml:space="preserve"> - do konca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Ježiš, Ty si Ces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H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, Ty si Cesta, Ty si Život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vätá Pravda tiež. V Tebe radosť a pokoj je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 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ie je to sen, ale skutočnosť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D            G A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Ty si Cesta,Ty si Život :|  Bože môj, skutočnosť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ravda v n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á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D    E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náď večný plán či úmysel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A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D      E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úvisel s tým, že práve sem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E     D           E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chádzame sa zo všetkých strán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E         A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láviť v srdciach hudby chám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D         E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aždý iný, však podstatné je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D     E</w:t>
      </w:r>
    </w:p>
    <w:p>
      <w:pPr>
        <w:pStyle w:val="Normal"/>
        <w:ind w:left="1701" w:hanging="0"/>
        <w:rPr/>
      </w:pPr>
      <w:r>
        <w:rPr>
          <w:rFonts w:eastAsia="Times New Roman" w:cs="Times New Roman" w:ascii="Times New Roman" w:hAnsi="Times New Roman"/>
          <w:lang w:val="cs-CZ"/>
        </w:rPr>
        <w:t>že chcem</w:t>
      </w:r>
      <w:r>
        <w:rPr>
          <w:rFonts w:eastAsia="Times New Roman CE" w:cs="Times New Roman CE" w:ascii="Times New Roman CE" w:hAnsi="Times New Roman CE"/>
          <w:lang w:val="cs-CZ"/>
        </w:rPr>
        <w:t>e iným otvárať brány zeme.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D       Hm     E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ôžme snívať, môžme ísť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E              A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estou Kráľovstva večných dní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Am Em F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Pravda v nás nech je    novým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Am Em  F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znamením tej  -  to   doby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F         G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-3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prísľubom naplneným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ch každý deň je darom nám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laň lásky mám vždy ju podávam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údrosť nám nech objaví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rásu sveta, zmysel dní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V Jeho náručí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A        E       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Ježiš nám povedal,  že by rád pozor dal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A          D               H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a všetky cestičky, cestičky dozeral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A      E      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šetkých nás miluje,   stále ochraňuje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A        D                H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úži aj po tebe, po tebe neboj sa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E     A          E            </w:t>
      </w:r>
      <w:r>
        <w:rPr>
          <w:rFonts w:eastAsia="Futura Md BT;Arial" w:cs="Futura Md BT;Arial" w:ascii="Futura Md BT;Arial" w:hAnsi="Futura Md BT;Arial"/>
          <w:b/>
          <w:bCs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A       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On ťa dvíha,   keď padáš, On počuje,     keď voláš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A       H           E             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|: On ťa stále sprevádza, každú chvíľu, každú chvíľu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A             E         H           E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každý deň, každý deň, len mu povedz: Tvoj byť chcem! :|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Neboj sa maličký, Boh má rád detičky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On pozná moje sny, tvoje sny tajomné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vedz mu v modlitbách, všetko čo ukrývaš,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eď On je Otecko, Otecko dobrý náš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i centr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                G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otrebujem Ťa, ovládni srdce moje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                                 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úžim po Tebe, vždy stále, ja chcem tak rásť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        E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diný orientačný bod, ten mi dá smer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D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pravodlivosť sám si Ty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E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opora jediná Ty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D             G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m v centre srdca môjho žiješ, tam si Ty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Aj vesmír sa stále krúti vo víroch </w:t>
      </w:r>
      <w:r>
        <w:rPr>
          <w:rFonts w:eastAsia="Times New Roman CE" w:cs="Times New Roman CE" w:ascii="Times New Roman CE" w:hAnsi="Times New Roman CE"/>
          <w:lang w:val="cs-CZ"/>
        </w:rPr>
        <w:t>času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bod svoj pevný má svoj stred, tam hviezdu má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ú hviezdu polárnu stálu a veľmi jasnú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u hviezdou si sám len Ty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viezdou istoty len Ty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m v centre srdca môjho žiješ, tam si Ty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  C                          Hm  E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R: Svet sa krúti vôkol, je tvoj, svoj význam tak má. 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C             D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 Tebou nie je nutné, ako, kedy a kde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, čo stále žiariš v centre srdca môjho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 mi stále dávaš zmysel, keď hľadám.</w:t>
      </w:r>
    </w:p>
    <w:p>
      <w:pPr>
        <w:pStyle w:val="Normal"/>
        <w:ind w:left="993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Všetko čo spravím, čo mám len z lásky</w:t>
      </w:r>
      <w:r>
        <w:rPr>
          <w:rFonts w:eastAsia="Times New Roman" w:cs="Times New Roman" w:ascii="Times New Roman" w:hAnsi="Times New Roman"/>
          <w:lang w:val="cs-CZ"/>
        </w:rPr>
        <w:t xml:space="preserve"> vzíde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Oporou sa stávaš Ty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u hviezdou polárnou Ty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m v centre srdca môjho žiješ, tam si Ty.      R:    1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aozaj to skú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D               Am           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Skús sa na svet dívať vlastnými očami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Am              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svoje vlastné miesto si v ňom nájsť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D               G      H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kús sa na svet dívať aspoň chvíľu sám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D                     Em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navrátiť sa naspäť k detským hrám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             Em     Am            D           G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de neprehrávaš nádej a neprehrávaš sny, žiješ s Ním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G               Em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Naozaj to skús,  skús to žiť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v maličkostiach, v láske verný byť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Em  Am    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a uvidíš, že len tak  oplatí sa žiť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D         Em C D           G    Am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a s Ježišom byť, a s Ježišom byť, a s Ježišom byť!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Skús prehĺtať bolesť chlapskými slzami</w:t>
      </w:r>
    </w:p>
    <w:p>
      <w:pPr>
        <w:pStyle w:val="Normal"/>
        <w:ind w:left="709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kráčať hore aj keď hroz</w:t>
      </w:r>
      <w:r>
        <w:rPr>
          <w:rFonts w:eastAsia="Times New Roman" w:cs="Times New Roman" w:ascii="Times New Roman" w:hAnsi="Times New Roman"/>
          <w:lang w:val="cs-CZ"/>
        </w:rPr>
        <w:t>í pád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kús až kdesi na dno duše vložiť dlaň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neodkladaj nádej ku dverám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kús nepredávať nádej a nepredávať sny, skús žiť s Ním!   R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Skús sa na svet dívať vlastnými očami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svoje vlastné miesto si v ňom nájsť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kús aj medzi ostrí</w:t>
      </w:r>
      <w:r>
        <w:rPr>
          <w:rFonts w:eastAsia="Times New Roman CE" w:cs="Times New Roman CE" w:ascii="Times New Roman CE" w:hAnsi="Times New Roman CE"/>
          <w:lang w:val="cs-CZ"/>
        </w:rPr>
        <w:t>m tŕním  pekne rásť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j na smetisku v prachu krásu nájsť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kús naučiť sa čítať  z očí prosebných skús žiť s Ním.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Rozsievač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A              G         D    A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1. Prikázal Boh dávno pustej pláni, aby dala plod, 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A              G      A      D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On nás rozsial ako zrno z dlani z juhu po východ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Hm            G           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 xml:space="preserve">Ako rozsievač nás rozsial všade na guľatú  zem, 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A            G    A      D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ie o tom, čo bolo, je a bude - čaká žatvy deň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G    D              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R: Chcem Pane rásť, chcem vydať klasy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G  E        A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</w:t>
      </w:r>
      <w:r>
        <w:rPr>
          <w:rFonts w:eastAsia="Times New Roman" w:cs="Times New Roman" w:ascii="Times New Roman" w:hAnsi="Times New Roman"/>
          <w:lang w:val="cs-CZ"/>
        </w:rPr>
        <w:t>slovo Tvoje je slovom spásy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G      A     H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Chcem Pane rásť a dobre viem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D    A         D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</w:t>
      </w:r>
      <w:r>
        <w:rPr>
          <w:rFonts w:eastAsia="Times New Roman" w:cs="Times New Roman" w:ascii="Times New Roman" w:hAnsi="Times New Roman"/>
          <w:lang w:val="cs-CZ"/>
        </w:rPr>
        <w:t>slovo Tvoje je slnko moje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Jedno zrno padlo na kraj cesty,  nevzklíčilo však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vydalo žiadne ratolesti, vyzobal ho vták.</w:t>
      </w:r>
    </w:p>
    <w:p>
      <w:pPr>
        <w:pStyle w:val="Normal"/>
        <w:ind w:left="993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 xml:space="preserve">Iné padlo na skalu, kde tŕnie rásť mu </w:t>
      </w:r>
      <w:r>
        <w:rPr>
          <w:rFonts w:eastAsia="Times New Roman" w:cs="Times New Roman" w:ascii="Times New Roman" w:hAnsi="Times New Roman"/>
          <w:lang w:val="cs-CZ"/>
        </w:rPr>
        <w:t xml:space="preserve">zhatalo, 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vetla kde niet, klíčok ľahko stŕnie, hynúť začalo. R: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Iba v Božej pôde zrno zreje, svetlo má i vzduch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úroda raz z neho veliká je, že až jasá duch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Hoci s plačom neraz sejem semä, nádej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 Bohu mám, že raz stokrát viacej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 dobrej zeme zrniek pozbieram.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Láskavý Otč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G    A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Láskavý Otče, teba velebíme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G                A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chválu a vďaku vrúcne spievame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G        A        D</w:t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Krásou Ťa chváli st</w:t>
      </w:r>
      <w:r>
        <w:rPr>
          <w:rFonts w:eastAsia="Times New Roman" w:cs="Times New Roman" w:ascii="Times New Roman" w:hAnsi="Times New Roman"/>
          <w:lang w:val="cs-CZ"/>
        </w:rPr>
        <w:t>rom lesa, kvet lúky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G      A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všetky Ti patria, stvoril si ich sám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G    A 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Aj my, hoc hriešni, ďakovať Ti chceme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G                  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a všetku krásu, za všetko vôkol nás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Súmrak je krásny, vďaka Ti zaň patrí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j za vzduch, vietor, dažďa šľahanie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Chválime Ťa za oheň, ktorýs nám dal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a život aj smrť, všetky sú Tvoje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Aký si veľký v nebi, Bože náš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j tu, na Zemi, vo svojich stvoreniach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Chvála Ti, chvála znej za svetlo slnka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úsvity biele, teplo, žiarenie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Chvála za hviezdy, úsmevy do noci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a sestru lunu, tmy osvietenie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Nedajú zblúdiť v tmavých cestách žitia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le nám svietia a k cieľu vedú nás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G      A  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Chvála Ti, chvála za všetko stvorenie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G      A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skrze ktoré nám dávaš spasenie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G    A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po smrti nás k sebe privedieš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ová mládež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Dm G C 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 G 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Dm  G               C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Vieš, že slnko vždy žiari svoje teplo ti dá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Dm        G              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j keď mraky a chmáry  v ceste k životu má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Dm        G                   C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 xml:space="preserve">Lásku chcú dnes </w:t>
      </w:r>
      <w:r>
        <w:rPr>
          <w:rFonts w:eastAsia="Times New Roman CE" w:cs="Times New Roman CE" w:ascii="Times New Roman CE" w:hAnsi="Times New Roman CE"/>
          <w:lang w:val="cs-CZ"/>
        </w:rPr>
        <w:t>rozdávať  svoj čas pre teba má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Dm     G            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mládež, ktorá chce chápať  verí, že sa to dá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G       Dm          A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Je tu nová mládež, je tu to, čo hľadáš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G       Dm           A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S ňou si šťastie nájdeš, lásku, ktorú nemáš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G       Dm               A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Je tu nová mládež, oheň dnes pre všetkých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G         Dm             A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Ak chceš a neodmietneš, dá ti, čo pochopíš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>2.</w:t>
      </w:r>
      <w:r>
        <w:rPr>
          <w:rFonts w:eastAsia="Times New Roman CE" w:cs="Times New Roman CE" w:ascii="Times New Roman CE" w:hAnsi="Times New Roman CE"/>
          <w:lang w:val="cs-CZ"/>
        </w:rPr>
        <w:t xml:space="preserve"> Vidím, že túžiš vzlietnuť, aj keď krídla nemáš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kús jej všetko ponúknuť, v láske radosť spoznáš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úsok zo svojho žitia, lásku bez nárokov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úsok z radosti, šťastia, príď k nej aj s bolesťou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Ak sa milujeme najvzáj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Em   Am                 Dm F 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Ak sa milujeme navzájom, Boh je v nás. :|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Em   Am        Dm F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A Jeho láska v nás dosahuje    dokonalosť.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eruvian Glor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Glory to God, glory to God, Glory to the Fathe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Glory to God, glory to God, Glory to the Fathe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 Him be glory foreve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 Him be glory foreve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leluia amen, Alleluia amen, Alleluia amen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leluia amen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Glory to God, glory to God, Son of the Fathe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Glory to God, glory to God, Son of the Fathe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 Him be glory foreve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 Him be glory foreve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leluia amen, Alleluia amen, Alleluia amen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leluia amen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Glory to God, glory to God, glory to the Spirit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Glory to God, glory to God, glory to the Spirit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 Him be glory foreve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 Him be glory forever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leluia amen, Alleluia amen, Alleluia amen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leluia amen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Tvoj ľ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(Em)           A                  D      (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)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Tvoj ľud dnes sa s láskou schádza, Bože náš. :|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Em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H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 Tebe ideme, lebo Ty si dobrotivý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A          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 Tebe ideme, Ty Pán a Otec náš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Aj ja chcem tu v úcte stáť môj Boh a Pán. :|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vojim blížnym a Tebe slúžiť zo všetkých síl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lný nádeje Ti šepkať - Otče náš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Ku koncu chýli sa deň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u koncu chýli sa deň...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               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Pred Bohom stojím sám a sám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s Ním sa tíško rozprávam: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G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O tom, že slnko zapadá,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G         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o tom, že deň sa rozpadá na tisíc mien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Stretol som mnoho ľudí dnes,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s</w:t>
      </w:r>
      <w:r>
        <w:rPr>
          <w:rFonts w:eastAsia="Times New Roman CE" w:cs="Times New Roman CE" w:ascii="Times New Roman CE" w:hAnsi="Times New Roman CE"/>
          <w:lang w:val="cs-CZ"/>
        </w:rPr>
        <w:t>krížil som mnoho ľudských ciest a sá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o tom Bohu rozprávam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Dal som dnes niekoľkým žiaľ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iným zas úsmev som vzal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v dnešný deň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F     A                   D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Odpoveď počúvam, do ticha znie pár viet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A                   D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Hovorí ku mne Pán prísnu a karhavú reč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                           D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Že či som prišiel na svet bojovať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D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alebo sa chcem iba hrať?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m                             D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Či sa chcem iným ľuďom darovať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A       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alebo lásku iba brať a nedávať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u koncu chýli sa deň..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Pred Bohom stojím sám a sá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s Ním sa tíško rozprávam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Sľubujem, že celý deň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režijem zajtra preň a PRE ĽUDÍ..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Dove tu se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       B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m kde si Ty život sa vráti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A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m kadiaľ kráčaš ožívajú púšte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         F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m kde sa dívaš nebo krásu dá nám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m       Gm   Bm      F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 dá srdcu nádej, láska sa vráti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B               Dm F/C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F/C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m kde si Ty,    tam kde si Ty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/C B/C            Bm/C   F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m kde si Ty           život sa vrá    -    t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Chcem oslavova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42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m                   Fm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Cm</w:t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lang w:val="cs-CZ"/>
        </w:rPr>
        <w:t>|: Chcem oslav</w:t>
      </w:r>
      <w:r>
        <w:rPr>
          <w:rFonts w:eastAsia="Times New Roman CE" w:cs="Times New Roman CE" w:ascii="Times New Roman CE" w:hAnsi="Times New Roman CE"/>
          <w:lang w:val="cs-CZ"/>
        </w:rPr>
        <w:t>ovať svojho Pána, chcem mu spievať novú pieseň. :|</w:t>
      </w:r>
    </w:p>
    <w:p>
      <w:pPr>
        <w:pStyle w:val="Normal"/>
        <w:ind w:left="42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m     Fm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Cm              Fm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Cm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Chcem ho   chváliť, chcem mu spievať novú pieseň. :|</w:t>
      </w:r>
    </w:p>
    <w:p>
      <w:pPr>
        <w:pStyle w:val="Normal"/>
        <w:ind w:left="42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m                 Fm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Cm</w:t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|: Aleluja, aleluja, aleluja, </w:t>
      </w:r>
      <w:r>
        <w:rPr>
          <w:rFonts w:eastAsia="Times New Roman CE" w:cs="Times New Roman CE" w:ascii="Times New Roman CE" w:hAnsi="Times New Roman CE"/>
          <w:lang w:val="cs-CZ"/>
        </w:rPr>
        <w:t>aleluja, chcem mu spievať novú pieseň.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Je krás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Je krásne ísť s mojimi bratmi cestami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A                      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veta a tam tak objaviť Teba v srdci každom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poznal som, každý deň nás zrodíš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ichádzaš k nám už ráno aby cez celý deň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i bol blízko nás v čase každom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A          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R: Vďaka Ti, že máš nás rád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E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vďaka, že s láskou k nám zostávaš uprostred nás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Je krásne mávať v srdci len Tvoj hlas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torý o zlom mlčí a dobré nás učí skutkom veľkým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Máme Pána, ktorý k nám prichádz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a zem z lásky krásnej, čistej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ám sa dáva všetkým nám spoznávať, láskavý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Je krásne vzdávať Tebe túto chválu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vetom dávanú Ti, Pane, za všetko láskou dané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ráčať stále po cestách a spievať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 radosťou</w:t>
      </w:r>
      <w:r>
        <w:rPr>
          <w:rFonts w:eastAsia="Times New Roman" w:cs="Times New Roman" w:ascii="Times New Roman" w:hAnsi="Times New Roman"/>
          <w:lang w:val="cs-CZ"/>
        </w:rPr>
        <w:t xml:space="preserve"> že máme Otca a všetci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me vskutku dietky z Pána zrodené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Radosť a nádej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D G 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C     D 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|: Radosť a nádej dáva nám nový vzlet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D         Em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apriek problémom</w:t>
      </w:r>
      <w:r>
        <w:rPr>
          <w:rFonts w:eastAsia="Times New Roman CE" w:cs="Times New Roman CE" w:ascii="Times New Roman CE" w:hAnsi="Times New Roman CE"/>
          <w:lang w:val="cs-CZ"/>
        </w:rPr>
        <w:t xml:space="preserve"> stále kráčame vpred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D           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jednotený svet žiari tu uprostred nás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D         E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je ideálom, čo pretvára náš svet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G        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ideálom, ktorý mení svet. :|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                                   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Vidím, že svet vôkol nás novým smerom sa dáva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                   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adajú múry, bariéry, zasa jaro nastáva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prichádza nový život k nám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C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Ľuďom žiari zas úsmev z tvárí. 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Pieseň o pravde a láske svetom sa šíri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naha pomáhať druhému rúca bariéry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poločnú reč nachádzame zas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Ľuďom žiari zas úsmev z tvárí.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Boh ľúbi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 xml:space="preserve"> m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Am   F    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Boh ľúbi ma, takého aký som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Am   F                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aduje sa   s každým mojím gestom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Am  F      G           C   Am  F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leluja,    Božia radosť ma rozpína,  ú..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Ó-ó-ó-aleluja.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Otvor nás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Em Am 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Em   Am Em   Am  Em        Am  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ýchaj do ulíc nádej, kto - rú v srdci dusíš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Em          Am Em         Am Em        A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 túžbou brániť tmám, v tajomstvách, že Pána nosíš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G    Gm             Am Em Am 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Vchádzaj, vnášaj medzi nás, 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G   Gm             Am Em Am E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lásku - víťaz v modlitbách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náď už toľký krát seba chystá, všetkých volá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háňa Duchom tých, ktorí tápu v jeho slovách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G    Gm             Am Em Am 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chádzaj, vnášaj medzi nás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G    Gm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lásku - víťaz v modlitbách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42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D     A     E    A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Otvor nás, svetlo sviec nech stíši zhon,</w:t>
      </w:r>
    </w:p>
    <w:p>
      <w:pPr>
        <w:pStyle w:val="Normal"/>
        <w:ind w:left="42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D   A  E    A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k nebesám náš hlas v jednoliaty zvon.</w:t>
      </w:r>
    </w:p>
    <w:p>
      <w:pPr>
        <w:pStyle w:val="Normal"/>
        <w:ind w:left="42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D        Dm           C        F  G         Am Em Am Em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Zástupom hlásaný, z pýchy zaznávaný, ponúkaš sa nám.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ráť sa späť z ulíc k sebe, dozrieť pre svet iných,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nášaj ľútosť, pád, na kolená za čo si vinný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 Láskou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A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Hm Em A D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Em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Hm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Nech dobrý Boh je stále s vami,  život váš nech naplní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A               D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upokojí vaše srdcia, pokoj dá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Em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          Hm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Nech dobrý Boh je stále s vami,  všetko zlé nech premáha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A         G D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medzi vami, mier a lásku rozdá-va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A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m  G     A       D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S láskou, ó, len s lás  -  kou    Ježiš príde k vám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A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m  G     A          G   D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S láskou, ó, len s lás  -  kou    Ježiš príde aj k vám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Otvára brány nám väzneným, všetky putá pretrhá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de bol plač, tam slzy smútku utiera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Do každej tmy a temných tôní, príde vždy a svieti nám,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v jeho mene nový ži</w:t>
      </w:r>
      <w:r>
        <w:rPr>
          <w:rFonts w:eastAsia="Times New Roman CE" w:cs="Times New Roman CE" w:ascii="Times New Roman CE" w:hAnsi="Times New Roman CE"/>
          <w:lang w:val="cs-CZ"/>
        </w:rPr>
        <w:t>vot môžme nájsť.     R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Nech dobrý Boh je stále s nami, všetko zlé nech premáha,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medzi nami, mier a lásku rozdáva,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medzi nami, mier a lásku rozdáv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Vyvyšuj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A       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yvyšujem teba, Pane, nad týmto dňom.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>Vyvyšujem</w:t>
      </w:r>
      <w:r>
        <w:rPr>
          <w:rFonts w:eastAsia="Times New Roman CE" w:cs="Times New Roman CE" w:ascii="Times New Roman CE" w:hAnsi="Times New Roman CE"/>
          <w:lang w:val="cs-CZ"/>
        </w:rPr>
        <w:t xml:space="preserve"> teba, Pane, nad každým človekom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yvyšujem teba, Pane, nad všetkým čo stvorené je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yvyšujem teba, Pane, nad svojím životo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yvyšujem Tvoje meno nad každé meno.   4x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Žalm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 xml:space="preserve"> 139 (Chválim Ť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3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/</w:t>
      </w:r>
      <w:r>
        <w:rPr>
          <w:rFonts w:eastAsia="Futura Md BT;Arial" w:cs="Futura Md BT;Arial" w:ascii="Futura Md BT;Arial" w:hAnsi="Futura Md BT;Arial"/>
          <w:b/>
          <w:bCs/>
          <w:vertAlign w:val="subscript"/>
          <w:lang w:val="cs-CZ"/>
        </w:rPr>
        <w:t>8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Kam môžem ujsť, Pane pred Tvojím Duchom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am utiecť pred Tvojou tvárou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k vstúpim do neba, do podsvetia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čujem volať Ťa Kráľo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D        G                   D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R: Chválim Ťa, Pane môj,  za v</w:t>
      </w:r>
      <w:r>
        <w:rPr>
          <w:rFonts w:eastAsia="Times New Roman" w:cs="Times New Roman" w:ascii="Times New Roman" w:hAnsi="Times New Roman"/>
          <w:lang w:val="cs-CZ"/>
        </w:rPr>
        <w:t>šetky Tvoje diela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D    A                 H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obdivuhodné vždy sú a veľmi dobre to vie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Na šírom mori dnes plavím sa sám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myslím si: Unikol som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zda ma tma skryje, zahalí noc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ebe však tma je svetlom.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Pane, Ty skúmaš ma a vieš všetko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oznáš ma z lona matky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utkaný v hlbinách zeme som bol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a takýto čas krátky. R: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4. Bože môj, skúmaj ma, moje srdce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šímaj si moje cesty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zri sa, či nejdem bludným smerom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veď ma do večnost</w:t>
      </w:r>
      <w:r>
        <w:rPr>
          <w:rFonts w:eastAsia="Times New Roman" w:cs="Times New Roman" w:ascii="Times New Roman" w:hAnsi="Times New Roman"/>
          <w:lang w:val="cs-CZ"/>
        </w:rPr>
        <w:t>i.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K Tebe, Pane, vol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á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D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K Tebe, Pane, volám,     dnes kľačím pred Tebou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          C        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ďaleko som zašiel, na Teba zabudol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Dm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yšne chodil svetom,      až prišlo sklamanie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     G           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polieham sa preto na Tvoje čakanie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Dm            G       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R: Nech ma bolí, keď Ťa strácam, keď blúd</w:t>
      </w:r>
      <w:r>
        <w:rPr>
          <w:rFonts w:eastAsia="Times New Roman" w:cs="Times New Roman" w:ascii="Times New Roman" w:hAnsi="Times New Roman"/>
          <w:lang w:val="cs-CZ"/>
        </w:rPr>
        <w:t>im svetom sám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G    A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nech ma bolí, keď Ťa zrádzam, pravdu zanechám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Dm      G       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nech sa bojím Teba strácať a túžim hneď Ťa nájsť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A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nech sa zračí z mojej tváre Tvoja tvár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Ty si, Pane, za mňa na kríži zomieral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ým si svoju nežnú lásku mi ukázal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ja sa kríža bojím, vždy pred ním utekám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ez neho však, Pane, Ťa nikde nestretám.      R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Zvelebujte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Am Dm Am Dm Am D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Am   Dm   Am Dm   Am  Dm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|: Zvelebujte Pána, ľudské srdcia ako zvony. :|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Am       Dm    Am Dm   Am  Dm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Padni na kolená pred ním, človek ubiedený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G             Am       A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|: On osuší tvoje slzy, v trápení ťa neopustí. :|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4. U jeho nôh padni v prach, lebo je Boh všemohúci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5. |: Nemá hraníc jeho múdrosť, svätý, svätý, plný lásky. :|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6. Spievaj Pánu zem, vzdávaj chválu Pánu všetko s nami. 3x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áš Pá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G D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m        E    A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áš Pán ťa k sebe volá,    každý deň a každú hodinu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G   Gm            D   A         D    G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áš Pán ťa k sebe volá,       tak neváhaj a poď za ním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a oltári, tam ťa čaká, vo Sviatosti, tam je prítomný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áš Pán aj teba volá, tebe chce dať život večný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n nehľadí na tvoje chyby,  On vie, že si slabý a hriešny,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On pozná tvoje trápenia a preto ti pomoc ponúka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pôjdeš s ním budeš šťastný, aj ťažkosti ľahšie prekonáš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Len ho prijmi do svojho srdca a spolu s ním nájdeš svoj cie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Láska Bož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Em                       F            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Držím pevne Tvoju dlaň, zvláštny pocit v duši mám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       F               G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cítim: život tvoj do môjho práve vchádz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roblém tvoj mojím problémom sa práve teraz stáva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olesť, ktorú máš sa ľahšie prekonáv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G               Em      A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. Je to láska Božia, čo nás v jedno spája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Dm          G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našim krokom nášmu žitiu krásu dáv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Je to práve ona, čo k nám dnes prichádz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Zmysel má, silu dá, dvíha nás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Keď pustíš moju ruku, srdcom spojíme sa zas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o je puto, ktoré diaľky prekonáv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aše srdce o tom spieva a náš život zmysel má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radosť, ktorú mám, v tebe radosť zanecháva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Haleluja (Mozart)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(vokálna, kánon)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vertAlign w:val="superscript"/>
          <w:lang w:val="cs-CZ"/>
        </w:rPr>
        <w:t>1</w:t>
      </w:r>
      <w:r>
        <w:rPr>
          <w:rFonts w:eastAsia="Times New Roman" w:cs="Times New Roman" w:ascii="Times New Roman" w:hAnsi="Times New Roman"/>
          <w:lang w:val="cs-CZ"/>
        </w:rPr>
        <w:t>Haleluja, haleluja, haleluja, haleluja!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vertAlign w:val="superscript"/>
          <w:lang w:val="cs-CZ"/>
        </w:rPr>
        <w:t>2</w:t>
      </w:r>
      <w:r>
        <w:rPr>
          <w:rFonts w:eastAsia="Times New Roman" w:cs="Times New Roman" w:ascii="Times New Roman" w:hAnsi="Times New Roman"/>
          <w:lang w:val="cs-CZ"/>
        </w:rPr>
        <w:t>Haleluja, haleluja, haleluja, haleluja!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vertAlign w:val="superscript"/>
          <w:lang w:val="cs-CZ"/>
        </w:rPr>
        <w:t>3</w:t>
      </w:r>
      <w:r>
        <w:rPr>
          <w:rFonts w:eastAsia="Times New Roman" w:cs="Times New Roman" w:ascii="Times New Roman" w:hAnsi="Times New Roman"/>
          <w:lang w:val="cs-CZ"/>
        </w:rPr>
        <w:t>Haleluja, haleluja!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Chváľ duša moja Hospodi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F            Am    G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Chváľ duša moja Hospodina :|   3x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G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leluja, aleluja ..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C       F               Am    G              C     F  Am  G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Hospodina budem chváliť po celý svoj život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C         F                 Am    G             C   F  Am  G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Svojmu </w:t>
      </w:r>
      <w:r>
        <w:rPr>
          <w:rFonts w:eastAsia="Times New Roman CE" w:cs="Times New Roman CE" w:ascii="Times New Roman CE" w:hAnsi="Times New Roman CE"/>
          <w:lang w:val="sk-SK"/>
        </w:rPr>
        <w:t>Bohu spievať žalmy, kým budem žiť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Otcov boz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Gm        Dm Fm       Cm            G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>1. Pad</w:t>
      </w:r>
      <w:r>
        <w:rPr>
          <w:rFonts w:eastAsia="Times New Roman CE" w:cs="Times New Roman CE" w:ascii="Times New Roman CE" w:hAnsi="Times New Roman CE"/>
          <w:lang w:val="sk-SK"/>
        </w:rPr>
        <w:t>á bozk na oltár a Boh do lavíc v nás kráča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Gm           Dm        Fm         C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Šepcú len viny po dlažbách, veď syn daromný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m    G                   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už otočil kľúčom na svedomí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Vtichu za slovom pokľakám a z úst odkladá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i masku. Vidíš vždy všetko čo tu mám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om zas ranený, špinavý, nahý a oklamaný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Am      F  G     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Primaš to vážne a záleží Ti na nás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Am     F           G        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Žiť smieme v láske a Ty si v nej   vždy Kráľ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            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Zazvoň snom dobra na nádvorí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             G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Si môj brat v šťastí v utrpení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            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oďme dnes ohňom naplnení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            G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umrieť zas, nech sú šťastní druhí. :|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Padá Boh na oltár a svet po Nebi zas kráča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ečú dni po kvapkách a my v Synovi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me nájdení, naveky zachránení.  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 xml:space="preserve">Už zahoď svoje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taros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   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Už zahoď svoje starosti, už prestaň strácať čas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               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Už nemysli na bolesti, už bude dobre zas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Tvoj dávny čin sa nevráti, už zabudni svoj sen, svoj sen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Dnes Ježiš ruku podá Ti, dnes prichádza tvoj deň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Len s nami poď, my zaručene dôjdeme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len s nami poď, do domu vojdeme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Zdá sa, že okrem prázdnych rúk, máš iba pochybnosť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Dnes, ešte zajtra snáď si tu, ak Pán nepovie dosť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Tvoj dávny čin sa nevráti,už zabudni svoj sen, svoj sen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Dnes Ježiš ruku podá Ti, dnes prichádza Tvoj deň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Kam by sme šli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|: Dm Am F G :|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Am        F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Hľadáme pravdu, a Pravda si Ty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Am     F  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hľadáme nádej, a tá je len v Tebe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Am    F   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hľadáme lásku a Ty nám ju dáš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Am    F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hľadáme Teba a Ty si v nás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|: Kam by sme šli, Ty máš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G         A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slová večného života. :|   3x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2. Dal si nám oči, aby vid</w:t>
      </w:r>
      <w:r>
        <w:rPr>
          <w:rFonts w:eastAsia="Times New Roman" w:cs="Times New Roman" w:ascii="Times New Roman" w:hAnsi="Times New Roman"/>
          <w:lang w:val="cs-CZ"/>
        </w:rPr>
        <w:t>eli sme Teba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dal si nám uši aby počuli sme Ťa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dal si nám nohy,  aby mohli sme ísť k Tebe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dal si nám život, aby mohli sme pre Teba žiť. 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Ďakujeme Tebe za stvorenie Zeme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ďakujeme Tebe za všetko čo vieme,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 xml:space="preserve">vďaka Ti i za to, čo </w:t>
      </w:r>
      <w:r>
        <w:rPr>
          <w:rFonts w:eastAsia="Times New Roman" w:cs="Times New Roman" w:ascii="Times New Roman" w:hAnsi="Times New Roman"/>
          <w:lang w:val="cs-CZ"/>
        </w:rPr>
        <w:t>sa iba stane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ďakujeme Tebe za to, že Ťa máme.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ajlepší br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B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|: Sám, nik nie je sám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C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nám predsa je bratom Pán. :|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ecit.: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Môžeš Boha opustiť, 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le nemôžeš zabrániť, aby ťa hľadal.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>Mô</w:t>
      </w:r>
      <w:r>
        <w:rPr>
          <w:rFonts w:eastAsia="Times New Roman CE" w:cs="Times New Roman CE" w:ascii="Times New Roman CE" w:hAnsi="Times New Roman CE"/>
          <w:lang w:val="cs-CZ"/>
        </w:rPr>
        <w:t>žeš Boha nenávidieť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le nemôžeš zabrániť, aby ťa mal rád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ôžeš sa rozhodnúť proti Kristovi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e On sa na Golgote rozhodol pre teba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ôžeš sa vyhýbať jeho slovu a Cirkvi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le jeho slovo a Cirkev ťa stále hľadajú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CÓDA 1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Am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>Má pre všet</w:t>
      </w:r>
      <w:r>
        <w:rPr>
          <w:rFonts w:eastAsia="Times New Roman CE" w:cs="Times New Roman CE" w:ascii="Times New Roman CE" w:hAnsi="Times New Roman CE"/>
          <w:lang w:val="cs-CZ"/>
        </w:rPr>
        <w:t>kých Pán dosť lásky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  F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k vzdaj sa všetkých útekov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G       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ju snáď ty nevidíš, nepoznáš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Medzihra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Em Am Em F C G C     </w:t>
      </w:r>
      <w:r>
        <w:rPr>
          <w:rFonts w:eastAsia="Times New Roman" w:cs="Times New Roman" w:ascii="Times New Roman" w:hAnsi="Times New Roman"/>
          <w:lang w:val="cs-CZ"/>
        </w:rPr>
        <w:t>R: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ecit.: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ôžeš si sám hľadať cesty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le nemôžeš zabrániť, aby ťa Boh viedol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ôžeš Boha zapierať, preklínať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le nemôžeš zabrániť aby Boh nebol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CÓDA 2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áš pred sebou pár ciest, blúdiš už sám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o v pätách kráča Pán, chce ťa viesť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k nezblúdiš, už nie si sám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edzihra,      R:   1x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|: Rozhodni sám, komu prednosť</w:t>
      </w:r>
      <w:r>
        <w:rPr>
          <w:rFonts w:eastAsia="Times New Roman" w:cs="Times New Roman" w:ascii="Times New Roman" w:hAnsi="Times New Roman"/>
          <w:lang w:val="cs-CZ"/>
        </w:rPr>
        <w:t xml:space="preserve"> dnes dáš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 láske brata vystri dlaň. :|   2x        R: 3x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ôj Boh, Tebe spiev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Môj Boh, Tebe spievam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ôj Pán Tebe slúžim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ôj Kráľ, Teba chválim len z lásky.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D             G E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ískal si láskou život môj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D            G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šťastný som v Tvojom objatí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G       E       A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to je ako Ty, kto je ako Ty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ôj Boh predivný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Zvolávaš ná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D A  E   D  E A   D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cs-CZ"/>
        </w:rPr>
        <w:t>Zvol</w:t>
      </w:r>
      <w:r>
        <w:rPr>
          <w:rFonts w:eastAsia="Times New Roman" w:cs="Times New Roman" w:ascii="Times New Roman" w:hAnsi="Times New Roman"/>
          <w:lang w:val="sk-SK"/>
        </w:rPr>
        <w:t>ávaš nás, zvolávaš nás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   D A  E    D  E A   E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volávaš nás, zvolávaš nás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D    A        E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Hľa hostina je už pripravená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E                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ostačí kvapka vína, kúsok chleba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D A E                     D A E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by som žil vo Vás,     aby som žil vo Vás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Pozri, hľa tu knihy sú pripravené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ostačí Tvoje srdce otvorené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by som žil vo Vás, aby som žil vo Vás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Tak dones každý čo máš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H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tú iskru neba, ktorú v srdci nasíš.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V mojich slovách spoznáš: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Môžeš byť, môžem byť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svetlom novým.     Zvolávaš nás ..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Ak si v sebe zistil, že už dávno blúdiš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stačí, že sa vrátiť tužiš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by som žil vo Vás, aby som žil vo Vás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4. V mojom dome dvere sú otvorené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tak vstupujte, stŕhajte šaty staré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by som žil vo Vás, aby som žil vo Vás.     R: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5. Buďte novým nebom, buďte soľou zem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ádejou, kde zdá sa to stratené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Ja žijem vo vás, Ja žijem vo vás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A    E D A E D A E ..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Žije v nás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pásu má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E 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maj7</w:t>
      </w:r>
      <w:r>
        <w:rPr>
          <w:rFonts w:eastAsia="Futura Md BT;Arial" w:cs="Futura Md BT;Arial" w:ascii="Futura Md BT;Arial" w:hAnsi="Futura Md BT;Arial"/>
          <w:b/>
          <w:bCs/>
        </w:rPr>
        <w:t xml:space="preserve"> E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Spásu mám, ku mne príď ná    -    rod každý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: Spásu mám,       B: spásu mám,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cs-CZ"/>
        </w:rPr>
        <w:t>A: ku mne prí</w:t>
      </w:r>
      <w:r>
        <w:rPr>
          <w:rFonts w:eastAsia="Times New Roman CE" w:cs="Times New Roman CE" w:ascii="Times New Roman CE" w:hAnsi="Times New Roman CE"/>
          <w:lang w:val="cs-CZ"/>
        </w:rPr>
        <w:t>ď,      B: ku mne príď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árod každý.         2x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E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eď ja som Boh a   iný      už nie je.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       E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E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eď ja som Boh a   iný      už nie j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Veď Ty si Boh a iný už nie je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: Spásu má,         B: spásu má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: k nemu príď,     B: k nemu príď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árod každý.        2x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Veď On je Boh a iný už nie je. :|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Veď Ty si Boh a iný už nie je.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Otcov d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A G               D   G A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>1. Tak vst</w:t>
      </w:r>
      <w:r>
        <w:rPr>
          <w:rFonts w:eastAsia="Times New Roman" w:cs="Times New Roman" w:ascii="Times New Roman" w:hAnsi="Times New Roman"/>
          <w:lang w:val="sk-SK"/>
        </w:rPr>
        <w:t>úp do lodí dávnych katedrál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A   G         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ôní bazilík a tichých kostolov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Hm     G       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de svoje miesto má, kde večne prebýva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A   G   A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a oltári darovaný Boh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Skrýva svoju tvár v celom stvorení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dýcha tajomný v tvojom bratovi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astav svoju tvár, slnku jeho dlaní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vo svojom srdci vybuduj mu chrám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   F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C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V dome svojho Otca miesto máš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-3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príď čaká s láskou.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G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Nemusíš sa báť, ak poblúdil si cestou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A       G      A   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večnú šancu pre každého má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Tak vstúp do seba, túžiť zase skús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Lásku a chleba prijať z Božích rúk.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Hľadaj ho a nájdeš, zaklop On otvo</w:t>
      </w:r>
      <w:r>
        <w:rPr>
          <w:rFonts w:eastAsia="Times New Roman" w:cs="Times New Roman" w:ascii="Times New Roman" w:hAnsi="Times New Roman"/>
          <w:lang w:val="sk-SK"/>
        </w:rPr>
        <w:t>rí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opros len a život dá ti nekonečný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Vďaka Ježiš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C       G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ďaka Ježiš, vďaka za dnešný deň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C        G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ďaka Ježiš, s tebou prežiť ho chcem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C      G        D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Vďaka Ježiš, že m</w:t>
      </w:r>
      <w:r>
        <w:rPr>
          <w:rFonts w:eastAsia="Times New Roman" w:cs="Times New Roman" w:ascii="Times New Roman" w:hAnsi="Times New Roman"/>
          <w:lang w:val="sk-SK"/>
        </w:rPr>
        <w:t>i lásku dávaš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Hm            C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olám Abba, Abba Otče, volám Abba, Abba Otče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y zvykli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C Dm Am Dm C 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C      Dm  Am   Dm  C      Dm   Am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My zvykli sme si dobre žiť  a málo premýšľať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C      Dm     Am  Dm   C     Dm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kým má dobrý kresťan byť, ako má milovať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C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Preto premýšľaj, preto vďaky vzdaj,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       A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všetkým ľuďom pomôž rád.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B              Dm  C       Dm  Am  Dm  C  A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Tak skús raz vážne vieru brať  a človekom sa stať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My Boha sme si spravili len presne na náš vkus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zmysel pravý stratili, tak pokoriť sa skús.     R: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Kto o Bohu len rozpráva a dlh mu nespláca,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en dobrý príklad nedáva a lásku vytráca. 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Kráľovstv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Prosím Ťa o pomoc, zaveď ma, kde myslíš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Ukáž mi čo robiť. Tu som Tvoj nástroj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torý utekal Ti z rúk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Prosím Ťa o pomoc, viem, že dávno chceš to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Vravel si n</w:t>
      </w:r>
      <w:r>
        <w:rPr>
          <w:rFonts w:eastAsia="Times New Roman CE" w:cs="Times New Roman CE" w:ascii="Times New Roman CE" w:hAnsi="Times New Roman CE"/>
          <w:lang w:val="sk-SK"/>
        </w:rPr>
        <w:t>ám svoje plány, málokto Ťa zobral vážne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ž teraz som prišiel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Pane, poď, pustíme sa do práce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Pane, poď, pustíme sa do výstavby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tvojho kráľovstv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Zavolaj na všetkých verných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Zavolaj na všetkých verných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3. Prosím Ťa </w:t>
      </w:r>
      <w:r>
        <w:rPr>
          <w:rFonts w:eastAsia="Times New Roman" w:cs="Times New Roman" w:ascii="Times New Roman" w:hAnsi="Times New Roman"/>
          <w:lang w:val="sk-SK"/>
        </w:rPr>
        <w:t>o pomoc ako Ty si žiadal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že bez nás to nemá žiadny zmysel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 vôbec, že to držíš stále pre nás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že stačí vraj len chcieť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Prosím Ťa, Ty dávaš všetko čo mi treb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ástroje aj tehly, ktoré pretvárajú veky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Chlebom opevníme palác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chlebom opevníme palác. 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okloňme sa tera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C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Pokloňme sa teraz pred Kráľom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F              G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ľaknime pred našim Stvoriteľom. :|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C     G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eď On je náš Pán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Dm         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my sme ovce pastvín Jeho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G            A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tádom, čo On sám vodí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G      C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ukou sám Boh nás vodí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Ty si môj Pastier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color w:val="FFFFFF"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G Am Dm 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G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y si môj Pastier, v Tebe všetko mám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             D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o hľadám, novú nádej, ktorú v Teba vkladám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avé šťastie prežívam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G       Am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moje kroky vedieš iste cestou svojou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ma chrániš od prehratých bojov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voje výhry poznávam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ja som sa bránil, svoju pravdu mal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Dm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>a s</w:t>
      </w:r>
      <w:r>
        <w:rPr>
          <w:rFonts w:eastAsia="Times New Roman CE" w:cs="Times New Roman CE" w:ascii="Times New Roman CE" w:hAnsi="Times New Roman CE"/>
          <w:lang w:val="cs-CZ"/>
        </w:rPr>
        <w:t xml:space="preserve">lávu v sebe budoval a brány šťastia otváral 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všetko len sám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A Tvojim slovám, tým som neveril 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a so zlým stále zápasil, 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 G               C   Am  Dm  G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o dnes viem, že si to najlepšie, čo mám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Ó, Pane zostaň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Em    Am     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Ó Pane zostaň len, zostaň s nami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Em  Am    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zavládne u nás navždy pokoj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G             E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Neopusť nás a nikdy viac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G   D      G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hriech nebude vábny pre nás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G      C          G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Zostaň s nami! Neopusť nás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D            G    Em Am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na cestách búrlivých Pane náš!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avedieme Ťa aj k svojim bratom,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na </w:t>
      </w:r>
      <w:r>
        <w:rPr>
          <w:rFonts w:eastAsia="Times New Roman CE" w:cs="Times New Roman CE" w:ascii="Times New Roman CE" w:hAnsi="Times New Roman CE"/>
          <w:lang w:val="cs-CZ"/>
        </w:rPr>
        <w:t>ceste sprevádzať budeme Ťa. R: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arovať chceme aj svoje ruky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arovať chceme aj svoje srdce. R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j ty si Jeho brat</w:t>
      </w:r>
      <w:r>
        <w:rPr>
          <w:rFonts w:eastAsia="Times New Roman" w:cs="Times New Roman" w:ascii="Times New Roman" w:hAnsi="Times New Roman"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|: C 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:|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Em      Am                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Aj ty si občas už zblúdil, nenašiel si svoje miesto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Em           Am  F        G               C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án hľadá zblúdených ľudí, Ježiš je najlepšou Cestou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|: Aj ty si Jeho brat, aj ty si Jeho sestra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        F             G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lang w:val="cs-CZ"/>
        </w:rPr>
        <w:t>On dáva ty smieš brať, tak už sa toľko netráp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 Em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Máš blízko tento zdroj, zdroj živej vody zdravej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 G                     C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rdce s Jeho spoj a lásku, lásku dávaj ďalej. :|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>2. K</w:t>
      </w:r>
      <w:r>
        <w:rPr>
          <w:rFonts w:eastAsia="Times New Roman CE" w:cs="Times New Roman CE" w:ascii="Times New Roman CE" w:hAnsi="Times New Roman CE"/>
          <w:lang w:val="cs-CZ"/>
        </w:rPr>
        <w:t>aždý dnes šťastie si hľadá, denne však vstať musí z pádov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án zaňho výkupné skladá, Ježiš je najkrajšou Pravdou. R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Na cestách tohoto sveta, tak ľahko sa stúpi krivo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eboj sa mládež byť svätá, jediný Ježiš je Život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Celý sv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H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Chválime Ťa, Bože, za Tvoje sviatosti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C    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ú nám cestou do večnosti.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Hm            G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láva Ti, Kriste, ženích Cirkvi - nevesty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A     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ríklad lásky a vernosti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G          A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|: Celý svet i my Bohu ďakujme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Hm       G    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chválu spievajme, všetci sa radujme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pre Teba - Trojjediný. :|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>2</w:t>
      </w:r>
      <w:r>
        <w:rPr>
          <w:rFonts w:eastAsia="Times New Roman CE" w:cs="Times New Roman CE" w:ascii="Times New Roman CE" w:hAnsi="Times New Roman CE"/>
          <w:lang w:val="cs-CZ"/>
        </w:rPr>
        <w:t>. Chválime Ťa, Bože, že svetlo dal si nám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toré horí do tmy našich dní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ám svetlom si sa stal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by sme mohli mať - vždy dosť síl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a Tebou kráčať, vždy vo svetle ísť.    R: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áver: Chválime Ťa, Bože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Hymna - Fes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H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áme tento krátky deň. Čo urobíme s ním, vieme sami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H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o duše nám Pane dávaš sen, veľkú túžbu po stretaní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H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 nás je, v nás, a rozoznieva    sa tu znova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H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 oceánov našich duší    zaznievajú slová: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A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H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Buďme jedno srdce jedna duša v Tebe, Pane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A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H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jednotení láskou spolu dokážeme viac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A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H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Buďme jedno srdce jedna duša v Tebe, Pane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A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H      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jednotení láskou môžme dávať, môžme rásť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Boh je lásk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cs-CZ"/>
        </w:rPr>
        <w:t>(</w:t>
      </w:r>
      <w:r>
        <w:rPr>
          <w:rFonts w:eastAsia="Times New Roman" w:cs="Times New Roman" w:ascii="Times New Roman" w:hAnsi="Times New Roman"/>
          <w:lang w:val="sk-SK"/>
        </w:rPr>
        <w:t>kánon)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C Dm  A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Boh je lás  -  ka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C      Dm     A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zákon lásky nám on dal: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C          Dm     A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iluj blížneho tak ako seba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C     Dm  A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raví Ježiš nám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Vita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Em   A             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itaj, Pane vitaj, vitaj v mojom srdci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A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úžim tak veľmi túžim, stretnúť sa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    H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novu s Tebou. Vitaj po dlhom čase,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H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om čase blúdenia a úzkosti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D                 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eraz si Pane prišiel a ja som tak rád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D7  G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že si so mnou.    Nechcem Ťa už viac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A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tratiť, nechcem Ťa stratiť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cem žiť s Tebou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Em       A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asto som Pane padal, a často som Ťa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Hm  Em             Hm     E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pustil,      a často     som zišiel z cesty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G            A       G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veľmi často som zablúdil. Ale Ty si ma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Hm  G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ždy našiel, Ty si ma zdvihol,    Ty si sa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Hm    D</w:t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zľutoval, T</w:t>
      </w:r>
      <w:r>
        <w:rPr>
          <w:rFonts w:eastAsia="Times New Roman" w:cs="Times New Roman" w:ascii="Times New Roman" w:hAnsi="Times New Roman"/>
          <w:lang w:val="cs-CZ"/>
        </w:rPr>
        <w:t>y si mi odpustil.      Vitaj.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Deň čo deň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G Am C F 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G           Am     C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Deň čo deň túžim ísť za Tebou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G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yť Tvojím, Pane môj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G           Am       C</w:t>
      </w:r>
    </w:p>
    <w:p>
      <w:pPr>
        <w:pStyle w:val="Normal"/>
        <w:ind w:left="170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 xml:space="preserve">Deň čo deň vidím zas biedu </w:t>
      </w:r>
      <w:r>
        <w:rPr>
          <w:rFonts w:eastAsia="Times New Roman" w:cs="Times New Roman" w:ascii="Times New Roman" w:hAnsi="Times New Roman"/>
          <w:lang w:val="cs-CZ"/>
        </w:rPr>
        <w:t>len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G  C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uď so mnou, Ježiš môj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F                G    C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Láska ty večná s nami zostávaj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F              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daj pokoj svoj všetkým nám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F          G    C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ám žehnaj nám, o to prosíme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F G    C        G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skloň sa milosti-vo k nám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Deň čo deň hojíš ma z mojich rán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i so mnou, Pane náš.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Deň čo deň sľúbiť chcem Tebe len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yť Tvojim, Ježiš môj.     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oja si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 Em          C                 D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Moja sila a chvála je Pán, On sa mi stal záchrancom. :|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Em          C                  D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Silný je Pán,       On sa mi stal záchrancom.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očuj nás, Bože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B Am 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B     Am     D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Počuj nás Bože na výsosti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B     C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zachráň nás od úzkosti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B     Am     D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Počuj nás Bože na výsosti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C      B        F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Daj nám cestu do radosti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Am    Dm  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Som biedny, slabý, úbohý, Bože môj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Am    Dm  C   F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lo sveta dušu unaví, Bo  -  že môj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Am            Dm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od Teba ma chce strhnúť prúd, Bože môj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Am       Dm  C   F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lež Ty mi nedaj zahynúť, Bo  -  že môj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Veď moje šťastie vzal mi hriech, Bože môj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vystavil ma na posmech, Bože môj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ak ubolené srdce mám, Bože môj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 Tebe sa v biede utiekam, Bože môj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3. Kto novou cestou vykročí,</w:t>
      </w:r>
      <w:r>
        <w:rPr>
          <w:rFonts w:eastAsia="Times New Roman" w:cs="Times New Roman" w:ascii="Times New Roman" w:hAnsi="Times New Roman"/>
          <w:lang w:val="cs-CZ"/>
        </w:rPr>
        <w:t xml:space="preserve"> Bože môj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počinie v Tvojom náručí, Bože môj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omôž mi z krížov strachu von, Bože môj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veď ma k cieľu životom, Bože môj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Chválospev (Kompromi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Oči mal zavreté a hlavu sklonenú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Dm        A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len slzy padali mu do dlaní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ol stále sám a sám nepoznal priateľov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Dm        A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a ani lúče slnka na zemi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      G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poznal sveta krásu, no v srci lásku mal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    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emohol síce hľadieť, no Boh bol jeho kráľ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Boh videl jeho deň keď kľačal v modlitbách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obdaril ho svojou svätosťou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en chlapec pocítil, že Pán ho miluj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slzy tiekli s veľkou radosťou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Otvoril svoje oči, celý svet uvidel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otvoril svoje ústa zaspieval chválospev: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F              C               G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|: Ó môj Pane Ty si dobrý, Ty si môj kráľ jediný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F               C (E)       G (Am)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Ty si lekár, Ty si vládca, Ty si Ježiš Boží Syn!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Otče ja Ťa vzýv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A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E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tče ja ťa vzývam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edkladám svoj život, tak ťa milujem.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žišu ja ťa vzývam...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uch Svätý ja ťa vzývam..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w="8391" w:h="11906"/>
          <w:pgMar w:left="1134" w:right="851" w:gutter="0" w:header="851" w:top="1418" w:footer="851" w:bottom="1418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Mariánsk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piesne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ve Mária, dnes zaspieva chrám</w:t>
      </w:r>
      <w:r>
        <w:rPr>
          <w:rFonts w:eastAsia="Times New Roman" w:cs="Times New Roman" w:ascii="Times New Roman" w:hAnsi="Times New Roman"/>
          <w:color w:val="FFFFFF"/>
          <w:lang w:val="sk-SK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FFFF"/>
          <w:lang w:val="sk-SK"/>
        </w:rPr>
      </w:pPr>
      <w:r>
        <w:rPr>
          <w:rFonts w:eastAsia="Times New Roman" w:cs="Times New Roman" w:ascii="Times New Roman" w:hAnsi="Times New Roman"/>
          <w:color w:val="FFFFFF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color w:val="FFFFFF"/>
          <w:lang w:val="sk-SK"/>
        </w:rPr>
      </w:pPr>
      <w:r>
        <w:rPr>
          <w:rFonts w:eastAsia="Times New Roman" w:cs="Times New Roman" w:ascii="Times New Roman" w:hAnsi="Times New Roman"/>
          <w:color w:val="FFFFFF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color w:val="FFFFFF"/>
          <w:lang w:val="sk-SK"/>
        </w:rPr>
      </w:pPr>
      <w:r>
        <w:rPr>
          <w:rFonts w:eastAsia="Times New Roman" w:cs="Times New Roman" w:ascii="Times New Roman" w:hAnsi="Times New Roman"/>
          <w:color w:val="FFFFFF"/>
          <w:lang w:val="sk-SK"/>
        </w:rPr>
      </w:r>
    </w:p>
    <w:p>
      <w:pPr>
        <w:pStyle w:val="Normal"/>
        <w:ind w:left="1701" w:hanging="0"/>
        <w:rPr/>
      </w:pPr>
      <w:r>
        <w:rPr>
          <w:rFonts w:eastAsia="Times New Roman" w:cs="Times New Roman" w:ascii="Times New Roman" w:hAnsi="Times New Roman"/>
          <w:lang w:val="sk-SK"/>
        </w:rPr>
        <w:t>predohra</w:t>
      </w:r>
      <w:r>
        <w:rPr>
          <w:rFonts w:eastAsia="Times New Roman" w:cs="Times New Roman" w:ascii="Times New Roman" w:hAnsi="Times New Roman"/>
          <w:color w:val="FFFFFF"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F C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F                   C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ve Mária dnes zaspieva chrám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zdravas buď zdravas :|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ja k Tebe volám :|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že duša moja :|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sa v svete bojí :|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C  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že srdce moje padá v boji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ve Mária dnes spieva môj do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so Synom svojím :|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Ty prebývaj v ňom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Do Tvojich dlaní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si ukryjem tvár :|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boľavé srdce dám na oltár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ve Mária Ty uzdrav náš svet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od tmy a zimy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Ty milosti kvet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Nech strach a smútok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sa navždy stratia :|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ch všetci ľudia sa k Tebe vrátia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ve Mária buď posily zdroj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keď Ťa prosíme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vždy pri nás stoj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Posilni Matka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našu vieru :|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omôž nám kráčať pevne k cieľu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ve Mária, Ty ochraňuj nás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u Syna svojho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oroduj za nás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nech sa vo svete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láska množí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ch v srdciach vládne pokoj Boží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Zdravas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'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, milosti plná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(F)            (C)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Zdravas, milosti plná, ave Mária. :|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                  C        F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án je s Tebou, požehnaná si žena, Mária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G       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lávna medzi ženami, Mária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                 C    F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ožehnaný, požehnaný plod života Tvojho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G        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 Kristus, Boží Syn, Mária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(F)          (C)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Matka Božia, Mária, oroduj za nás. :|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Oroduj za nás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Veď nás Ma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Ty si bola krásnym Božím darom, Mária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darom pre ľudí a darom pre nebo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Gdim       E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i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nuku si mala: Muža bolesti do života prijať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pravila si tak a Pán bol vždy s Tebou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Poznávame, že len v láske život krásny je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tiež ponuku máme, taký život žiť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Gdim     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odmietnime a snažme sa tak isto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im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 stopách Márie      pre ľudí i Pána darom byť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Ty si dala život neba, zeme Pánovi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Jeho kráľovstvo šírila si s Ním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Gdim        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edela si, že stratený kontakt ľudí s Bohom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im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obnoví len tak, že sa stane Baránkom obetným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Tiež mu chceme život dať okolo nás všade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 xml:space="preserve">a kráľovstvo jeho chceme šíriť s </w:t>
      </w:r>
      <w:r>
        <w:rPr>
          <w:rFonts w:eastAsia="Times New Roman" w:cs="Times New Roman" w:ascii="Times New Roman" w:hAnsi="Times New Roman"/>
          <w:lang w:val="cs-CZ"/>
        </w:rPr>
        <w:t>Ním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chopili sme a radosť máme že sme teraz na rad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obetovať sa a kríž niesť tým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A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eto nás, prosíme, Mama veď,   veď nás tam, kde si Ty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D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Chceme sa dať Tvojou rukou viesť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eto nás prosíme veď cestou, ktorou si Ty sama prešla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A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Tiež chceme áno dať, nechceme zostať stáť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Hm            D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tiež chceme ako dar celý svoj život Bohu niesť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Ty si bola aj si vždy čistá, Mária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ezmi prosíme od nás nečistých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podaj Pánovi dary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toré každý jemu rád by dať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opros ho, nech s láskou príjme ich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Popros ho, nech s láskou príjme ich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Zdravas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'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, Már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A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lang w:val="sk-SK"/>
        </w:rPr>
        <w:t>Zdravas</w:t>
      </w:r>
      <w:r>
        <w:rPr>
          <w:rFonts w:eastAsia="Times New Roman" w:cs="Times New Roman" w:ascii="Times New Roman" w:hAnsi="Times New Roman"/>
        </w:rPr>
        <w:t>'</w:t>
      </w:r>
      <w:r>
        <w:rPr>
          <w:rFonts w:eastAsia="Times New Roman" w:cs="Times New Roman" w:ascii="Times New Roman" w:hAnsi="Times New Roman"/>
          <w:lang w:val="sk-SK"/>
        </w:rPr>
        <w:t>, Mária,  milosti plná,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Am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m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Gm  F      Gm      C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án s tebou,     požehnaná si medzi ženami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m    Gm       B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  Dm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</w:t>
      </w:r>
      <w:r>
        <w:rPr>
          <w:rFonts w:eastAsia="Times New Roman" w:cs="Times New Roman" w:ascii="Times New Roman" w:hAnsi="Times New Roman"/>
          <w:lang w:val="sk-SK"/>
        </w:rPr>
        <w:t>a požehnaný je plod       života   tvoj       -       ho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ecitatív (striedavo chlapec, dievča):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Nech Mária, ktorá mala Boha za ideál svojho života, spôsobí,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by sa On ním stal aj pre nás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ech Mária, ktorá si pri vtelení a počas svojho života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olila Božiu vôľu za svoju, pomôže aj nám,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lniť ju čo najdokonalejšie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Nech Mária, ktorá žila naplno lásku v rodinnom kruhu v Nazarete,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umožní aj ná</w:t>
      </w:r>
      <w:r>
        <w:rPr>
          <w:rFonts w:eastAsia="Times New Roman CE" w:cs="Times New Roman CE" w:ascii="Times New Roman CE" w:hAnsi="Times New Roman CE"/>
          <w:lang w:val="cs-CZ"/>
        </w:rPr>
        <w:t>m, uskutočňovať ju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á, ktorá milovala blížných, ako sa to prejavilo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ri návšteve svätej Alžbety a na svadbe v Káne,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ech vleje do našich sŕdc túto lásku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Nech Mária, ktorá dokázala obetovať pod krížom všetky bolesti,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osilní aj naše s</w:t>
      </w:r>
      <w:r>
        <w:rPr>
          <w:rFonts w:eastAsia="Times New Roman CE" w:cs="Times New Roman CE" w:ascii="Times New Roman CE" w:hAnsi="Times New Roman CE"/>
          <w:lang w:val="cs-CZ"/>
        </w:rPr>
        <w:t>rdcia, keď ich zasiahne bolesť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ch Mária, ktorá je Matkou všetkých,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rozšíri aj naše srdce na celé ľudstvo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oznám jedno dievča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Dm Gm B 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oznám jedno dievča krásne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          Gm</w:t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s očami jak hviezdy jasn</w:t>
      </w:r>
      <w:r>
        <w:rPr>
          <w:rFonts w:eastAsia="Times New Roman" w:cs="Times New Roman" w:ascii="Times New Roman" w:hAnsi="Times New Roman"/>
          <w:lang w:val="cs-CZ"/>
        </w:rPr>
        <w:t>é, Mária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Z: Kvet zázračný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Snehobielym rúchom čistým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                G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onúka našim dňom hmlistým vôňu kvetov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 F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Z: V deň jesenný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Am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>R: S: Mária,         Z</w:t>
      </w:r>
      <w:r>
        <w:rPr>
          <w:rFonts w:eastAsia="Times New Roman CE" w:cs="Times New Roman CE" w:ascii="Times New Roman CE" w:hAnsi="Times New Roman CE"/>
          <w:lang w:val="cs-CZ"/>
        </w:rPr>
        <w:t>: Panna čarovná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A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S: Mária,         Z: Nebies kráľovná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S: Mária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Am                 </w:t>
      </w:r>
      <w:r>
        <w:rPr>
          <w:rFonts w:eastAsia="Futura Md BT;Arial" w:cs="Futura Md BT;Arial" w:ascii="Futura Md BT;Arial" w:hAnsi="Futura Md BT;Arial"/>
          <w:b/>
          <w:bCs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G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Z: Žena jediná, o ktorej       spievam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       F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   </w:t>
      </w:r>
      <w:r>
        <w:rPr>
          <w:rFonts w:eastAsia="Times New Roman CE" w:cs="Times New Roman CE" w:ascii="Times New Roman CE" w:hAnsi="Times New Roman CE"/>
          <w:lang w:val="cs-CZ"/>
        </w:rPr>
        <w:t>keď som chvíľu sám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O</w:t>
      </w:r>
      <w:r>
        <w:rPr>
          <w:rFonts w:eastAsia="Times New Roman CE" w:cs="Times New Roman CE" w:ascii="Times New Roman CE" w:hAnsi="Times New Roman CE"/>
          <w:lang w:val="cs-CZ"/>
        </w:rPr>
        <w:t xml:space="preserve"> tebe tak často snívam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eď som sám a keď sa dívam do ulíc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Z: Do prázdnych ulíc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oja pieseň k tebe kráča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vo vozíku zametača, ktorý tlačím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Z: Do smutných ulíc.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ária, Matka bolestná</w:t>
      </w:r>
      <w:r>
        <w:rPr>
          <w:rFonts w:eastAsia="Times New Roman" w:cs="Times New Roman" w:ascii="Times New Roman" w:hAnsi="Times New Roman"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E 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G             C   Dm    G     C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>M</w:t>
      </w:r>
      <w:r>
        <w:rPr>
          <w:rFonts w:eastAsia="Times New Roman CE" w:cs="Times New Roman CE" w:ascii="Times New Roman CE" w:hAnsi="Times New Roman CE"/>
          <w:lang w:val="cs-CZ"/>
        </w:rPr>
        <w:t>ária, Matka bolestná, Ty nás láske učíš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G            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od krížom stojíš žalostná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 Pánom svojím trpíš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G      C   Dm       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A  -  ve Maria, gratia plena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G      C  Am  Dm   E  A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A  -  ve Mari - a,      gratia plen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ária nanebovzatá za nás stále prosíš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 pokániu voláš a žehnáš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ľudstvo v srdci nosíš.       R: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ráľovná si ružencová, Ty dáš nádej mnohým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torí chcú Krista v tichu nájsť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i im vzorom veľkým.        R: 3x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adona</w:t>
      </w:r>
      <w:r>
        <w:rPr>
          <w:rFonts w:eastAsia="Times New Roman" w:cs="Times New Roman" w:ascii="Times New Roman" w:hAnsi="Times New Roman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Em             Am         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Je zátišie v našej zemi, kam sa radi vraciame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D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de kraľuje láskavá tvár, na nej vidno slzy dve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Em       Am         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rak má smutný, ustaraný, akoby ťa prosila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G  C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do materskej ochrany volala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C               D                     G   C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Madona, svätá Madona, chcem Tvojím dieťaťom byť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C           D                G      C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Ó dovoľ, svätá Madona, v náručie Tvoje sa skryť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V jej náručí nájdeš pokoj, a ochrániš sa od zla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eď pre všetky svoje deti, Matka srdce milé má.</w:t>
      </w:r>
    </w:p>
    <w:p>
      <w:pPr>
        <w:pStyle w:val="Normal"/>
        <w:ind w:left="709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 xml:space="preserve">Ochráni ťa, keď jej </w:t>
      </w:r>
      <w:r>
        <w:rPr>
          <w:rFonts w:eastAsia="Times New Roman" w:cs="Times New Roman" w:ascii="Times New Roman" w:hAnsi="Times New Roman"/>
          <w:lang w:val="cs-CZ"/>
        </w:rPr>
        <w:t>s láskou srdce svoje daruješ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zaspievaš jej s radosťou, pieseň tiež.    R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Všade vládne dnes nepokoj, kam sa človek ukryť má?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am sa vrátiť, ak nie k Matke, ktorá do sŕdc pokoj dá?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osíme Ťa, svätá Matka, zhliadni na svoje deti,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vy</w:t>
      </w:r>
      <w:r>
        <w:rPr>
          <w:rFonts w:eastAsia="Times New Roman CE" w:cs="Times New Roman CE" w:ascii="Times New Roman CE" w:hAnsi="Times New Roman CE"/>
          <w:lang w:val="cs-CZ"/>
        </w:rPr>
        <w:t>počuj, keď spievame prosiac Ťa. 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ve Mária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|: C Dm Em Dm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Dm    Em     F        C     Dm         Em  D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Dm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Ave Mária, Pán je s tebou, Ave, Boh ťa má rád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Dm    Em    F           C         Dm        G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ebe neb</w:t>
      </w:r>
      <w:r>
        <w:rPr>
          <w:rFonts w:eastAsia="Times New Roman CE" w:cs="Times New Roman CE" w:ascii="Times New Roman CE" w:hAnsi="Times New Roman CE"/>
          <w:lang w:val="cs-CZ"/>
        </w:rPr>
        <w:t>ude Dieťa kliatbou,  Dievča, prestaň sa báť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Em     F       G</w:t>
      </w:r>
      <w:r>
        <w:rPr>
          <w:rFonts w:eastAsia="Times New Roman" w:cs="Times New Roman" w:ascii="Times New Roman" w:hAnsi="Times New Roman"/>
          <w:lang w:val="cs-CZ"/>
        </w:rPr>
        <w:t xml:space="preserve">    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Služobnica svojho Pána,  požehnaná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Am Em Am Em Am       B   A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A -  ve,    a  -  ve,   a  -  ve   Má - ri  - a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edzihra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|: C Dm Em Dm :|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>2. Teba náro</w:t>
      </w:r>
      <w:r>
        <w:rPr>
          <w:rFonts w:eastAsia="Times New Roman CE" w:cs="Times New Roman CE" w:ascii="Times New Roman CE" w:hAnsi="Times New Roman CE"/>
          <w:lang w:val="cs-CZ"/>
        </w:rPr>
        <w:t>dy chváliť budú, Boh ti výsadu dal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Matkou ťa všetci volať budú, z teba zrodí sa Kráľ.      R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ohra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C Dm Em Dm C Dm Em Fm C C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Jedným hlasom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E D E A 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E        D        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Jedným hlasom voláme ťa Pane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E         D         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i búrka, ni mráz nezlomí nás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E         D  E        A     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me deti Tvoje a Ty si Otec náš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K Márii volá tisíce sŕdc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prosia o zdravie, kus pokoja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silná ich viera k Márii volá i mňa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D           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Máriu      za Matku si nám dal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D   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životu bránu tak otváraš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D             E                A   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ja silu zberám a prechádzam prah celkom sám.   R: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3. Odpusť, že zabúdam na Teb</w:t>
      </w:r>
      <w:r>
        <w:rPr>
          <w:rFonts w:eastAsia="Times New Roman" w:cs="Times New Roman" w:ascii="Times New Roman" w:hAnsi="Times New Roman"/>
          <w:lang w:val="cs-CZ"/>
        </w:rPr>
        <w:t>a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že hľadím príliš nad oblaky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eď i tu na zemi Mária sestry má.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Vždy je s nami Tá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       A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ždy je s nami tá, čo viem, že ľúbi</w:t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H            E   H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oje srdce, ruky, moju tvár.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      A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ždy je blízko tá, čo viem, že chráni</w:t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  H             E   H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aždý úsmev, čo mi život dal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     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 Ty nás vítaš v chráme plnom lásky,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  H               E   H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na tom tvojom tichom nádvorí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A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čakáme ťa každú chvíľu, prosíme ťa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E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aj nám silu, Mária, ty naša Kráľovná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H                 E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 xml:space="preserve">Mária, </w:t>
      </w:r>
      <w:r>
        <w:rPr>
          <w:rFonts w:eastAsia="Times New Roman CE" w:cs="Times New Roman CE" w:ascii="Times New Roman CE" w:hAnsi="Times New Roman CE"/>
          <w:lang w:val="cs-CZ"/>
        </w:rPr>
        <w:t>ty naša Kráľovná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pojme svoje hlasy v jednu pieseň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torá všetkým srdcia otvorí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ilu viery mladosť naša nesi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s ňou naše pevné názory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Salve Regi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G         D    C                   G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alve Regina madre di miseri cordia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G         D                  C       G                 D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Vita, dolcezza, speranza nostra, salve, salve Regina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Am    D            G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 te ricorriamo, esuli figlidi eva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Hm        C                            D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 te sospiriamo, piangenti in questa va le di lacrime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Am   D                     G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vvocata nostra vogli a noigliochi tuoi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  Hm    C                        D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ostraci dopo questo esilio il frutto del tou seno, Gesu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alve Regina madre di miseri cordi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O, clemento, o pia, o dolce vergine, Maria, salve Regin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Tak prijímaš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icho v skromnej malej izbe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ľačí dievčatko ako v svojom chráme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C                     F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nevie, že Pán ju zvlášť má rád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icho kľačí pred ní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istá a krásna nežná duša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>a s</w:t>
      </w:r>
      <w:r>
        <w:rPr>
          <w:rFonts w:eastAsia="Times New Roman CE" w:cs="Times New Roman CE" w:ascii="Times New Roman CE" w:hAnsi="Times New Roman CE"/>
          <w:lang w:val="cs-CZ"/>
        </w:rPr>
        <w:t>níva o šťastí, o živote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C      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án si ju pozýva, dáva jej nový plán: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C         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ať svetu veľký dar: Syna, ktorý nám vráti raj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Dm 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k prijímaš to, čo ti dáva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    Gm             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cez výdych lásky k Bohu vravíš ÁNO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Dm 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k volíš si cestu Pána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      C      F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 ním ísť chceš až ku Golgote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icho v skromnej malej izbe</w:t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v duši dievčatka klíči veľká v</w:t>
      </w:r>
      <w:r>
        <w:rPr>
          <w:rFonts w:eastAsia="Times New Roman" w:cs="Times New Roman" w:ascii="Times New Roman" w:hAnsi="Times New Roman"/>
          <w:lang w:val="cs-CZ"/>
        </w:rPr>
        <w:t>ier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dúfa, že Pán jej silu dá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icho dáva jemu svoje túžby, svoje plány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ie, ktoré On s láskou zmeniť má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án si ju pozýva ..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ak prijímaš ..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Em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k prijímaš to, čo ti dáva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Am             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cez výdych lásky k Bohu vravíš ÁNO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Em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k volíš si cestu Pána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D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 ním ísť chceš až ku Golgote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Kráľovná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G    D                 G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Ty si tá, čo sa stále korí, a Ty vieš aj, čo je bieda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D               Em         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Spávaš v tráve, prijímaš strasti, až na smrť si poslušná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G    D                 G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red Tebou sa i štáty trasú, a ľudia i mrú pre Teba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D     G          D      A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zhliadni aj na nás, ó Panna, neba, zeme Kráľovná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G                     </w:t>
      </w:r>
      <w:r>
        <w:rPr>
          <w:rFonts w:eastAsia="Futura Md BT;Arial" w:cs="Futura Md BT;Arial" w:ascii="Futura Md BT;Arial" w:hAnsi="Futura Md BT;Arial"/>
          <w:b/>
          <w:bCs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i krásna, keď tu kráčaš, hviezdny prach Ti svieti v diaľ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     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tíško sa tu usmievaš, tíšiš každý žiaľ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G 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 vieš, čo je nám treba, azda právo k radostiam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                          D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Ty slávna Matka Chleba tlieskaš vtedy nám.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vetlá dvoch tvojich očú, dajú svetu vôľu žiť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slzy Tvoje pomôžu nám náš kalich piť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znášaš sa nad oblaky, z motýľov máš baldachýn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Že nás spasil Tebe vďaky, Tvoj a Boží Syn. R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aria, sei l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'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unico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 xml:space="preserve"> fiore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FFFF"/>
          <w:lang w:val="cs-CZ"/>
        </w:rPr>
      </w:pPr>
      <w:r>
        <w:rPr>
          <w:rFonts w:eastAsia="Times New Roman" w:cs="Times New Roman" w:ascii="Times New Roman" w:hAnsi="Times New Roman"/>
          <w:color w:val="FFFFFF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color w:val="FFFFFF"/>
          <w:lang w:val="cs-CZ"/>
        </w:rPr>
      </w:pPr>
      <w:r>
        <w:rPr>
          <w:rFonts w:eastAsia="Times New Roman" w:cs="Times New Roman" w:ascii="Times New Roman" w:hAnsi="Times New Roman"/>
          <w:color w:val="FFFFFF"/>
          <w:lang w:val="cs-CZ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C                Dm  A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ária, Ty kvet plnej krá - sy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C         Dm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rodený z ľudstva pre nás.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Dm  Am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 vždy dokážeš chá - pať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C            Dm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 dáš každú milosť pre nás.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m     A           D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ária, Ty plná si Boha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A          G          D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 Tebe sa nikdy dosť nepovie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G A D A   G       A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Ave Mári-a.  A-ve, stala si sa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G    D A  D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pre Boha ra  -  jom, a   -   ve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C        Dm  A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ária, si naša Ma  -  tka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C               D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vojím tichom znie len Pán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C          Dm Am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voje srdce je mocná pev-nosť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C            D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ístavom istým bude nám.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m     A         D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ária, v Tebe je život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A        G       D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tvorenie celé spieva o Tebe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Mária, chceme Ťa milova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Em Hm G A D G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Hm G D A G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Mária..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|: Všetci Tvoji sme, a chceme Ti dať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lásku, tú lásku, ktorú málokto dá. :|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S Tebou a na tvojej ceste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Ty dáš denne vždy nám cie</w:t>
      </w:r>
      <w:r>
        <w:rPr>
          <w:rFonts w:eastAsia="Times New Roman CE" w:cs="Times New Roman CE" w:ascii="Times New Roman CE" w:hAnsi="Times New Roman CE"/>
          <w:lang w:val="cs-CZ"/>
        </w:rPr>
        <w:t>ľ presne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Hm            E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lang w:val="cs-CZ"/>
        </w:rPr>
        <w:t>s Tebou každý krok, čo spravíme význam dáva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lang w:val="cs-CZ"/>
        </w:rPr>
        <w:t>Aj nocou Ťa vždy cítim, veď Ty si nám tak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lang w:val="cs-CZ"/>
        </w:rPr>
        <w:t>blízka, tak premeň každý strach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Em     D  G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hrôzu láskou k nám.                  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k byť Tvojou korunou z ruží, voláme, chcem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byť Tvoji, jednou korunou tých detí, čo tu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áš. Dnes prítomnosť Tvoju svet spozná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prídeš a navrátiš sa cez nás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len ako pieseň a chvála, čo znie večne.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Keď kľačí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G  A   D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G   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Keď kľačím pred Tebou, v srdci svojom radosť mám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A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m  G             A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ó Mária, pani naša,    svieť mi na ceste v tmách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G  A  D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G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A - ve Mari - a, gratia       plena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A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m  G    A    D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Dominus te   -   cum,  benedicta tu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Pani naša dobrá, Ty vieš ako trápi žiaľ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horké slzy, ľudský nevďak, svieť mi na ceste v tmách.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sectPr>
          <w:headerReference w:type="even" r:id="rId15"/>
          <w:headerReference w:type="default" r:id="rId16"/>
          <w:type w:val="oddPage"/>
          <w:pgSz w:w="8391" w:h="11906"/>
          <w:pgMar w:left="1134" w:right="851" w:gutter="0" w:header="851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Adventné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pies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O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pevujeme Ťa P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E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Ospevujeme Ťa Pane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        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jedným hlasom voláme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Em     C      Am  D   G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Aleluja, aleluja sláva   Pá - no - vi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Em     C               Am  D G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Anjel Pána prišiel, by zvestoval Má - ri - i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Hm    C             D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dravas</w:t>
      </w:r>
      <w:r>
        <w:rPr>
          <w:rFonts w:eastAsia="Times New Roman" w:cs="Times New Roman" w:ascii="Times New Roman" w:hAnsi="Times New Roman"/>
        </w:rPr>
        <w:t>'</w:t>
      </w:r>
      <w:r>
        <w:rPr>
          <w:rFonts w:eastAsia="Times New Roman CE" w:cs="Times New Roman CE" w:ascii="Times New Roman CE" w:hAnsi="Times New Roman CE"/>
          <w:lang w:val="sk-SK"/>
        </w:rPr>
        <w:t xml:space="preserve"> buď Mária milosti si Božej plná.     R: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Ďakuje Mária Matka všetkých ľudí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orodí nám Syna Vykupiteľa nášho. 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Zvestovan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D        A</w:t>
      </w:r>
    </w:p>
    <w:p>
      <w:pPr>
        <w:pStyle w:val="Normal"/>
        <w:ind w:left="170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Hľa, </w:t>
      </w:r>
      <w:r>
        <w:rPr>
          <w:rFonts w:eastAsia="Times New Roman" w:cs="Times New Roman" w:ascii="Times New Roman" w:hAnsi="Times New Roman"/>
          <w:lang w:val="cs-CZ"/>
        </w:rPr>
        <w:t>prišiel anjel nebeský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torý sa volal Gabriel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ostúpil z neba, od Boha poslaný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A     E A E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by zvestoval Vykupiteľa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E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ve Mária, plná milosti,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E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E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án, Boh je s Tebou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A            E       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edzi všetkými ženami si Ty požehnaná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A              E       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atkou lásky Ty budeš, hovorí Pán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A                E       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vätá Mária, Matka Božia, pros za nás, za nás hriešnych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A                E       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vätá Mária, Matka Božia, pros za nás, za nás hriešnych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A        E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eraz i v hodinu smrti našej. Amen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Marana th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Marana tha, marana tha! Marana tha, marana tha!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Dm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Marana tha, marana tha! Marana, marana, marana tha! :|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Dm          G     Am  Dm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|: Baránok, Ženích nebeský, vypočuj túžbu nevesty. :|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Dm C   Am        Dm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|: Marana tha, marana tha! Marana, marana, marana tha! :|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|: Prídi Syn Boží jediný uzavrieť sveta dejiny. :|     R: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|: Pred Tvojou tvárou vznešenou skloní sa každé koleno. :|    R: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|: A každý jazyk vysloví: Hosana Kristu Kráľovi. :| 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rorokov hl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E                    A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Prorokov hlas znie uprostred miest, uprostred nás. 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A               D      E                  A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Boží hlas, ten hlas, že príde Kráľ a chce prebývať práve v nás. 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A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Boží dar - Kristus, Kráľ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Otvárajte brán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Otvárajte brány hradieb kamenných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Otvárajte brány v srdciach zamknutých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H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otvárajte, aby    mohol prísť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hoďte ťarchu všetkých svojich starostí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ripravujte cestu Pánu v radosti,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ripravujte cestu, aby mohol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E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ísť k nám ten slávny Kráľ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A       E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To kvôli Kráľu, Kráľu, priprav každý cestu Páno-vi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A       E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E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To kvôli Kráľu, Kráľu, naprav každý cestu - cestu krivú, cestu zlú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Pozdvihnite svoje srdcia znavené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osilnite nohy sily zbavené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otvárajte, aby mohol prísť.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i</w:t>
      </w:r>
      <w:r>
        <w:rPr>
          <w:rFonts w:eastAsia="Times New Roman CE" w:cs="Times New Roman CE" w:ascii="Times New Roman CE" w:hAnsi="Times New Roman CE"/>
          <w:lang w:val="cs-CZ"/>
        </w:rPr>
        <w:t>e je doba k spánku,  je čas nabrať síl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ončí sa už noc a deň sa priblížil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ripravujte cestu aby mohol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ísť ten slávny Kráľ.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Tomu, kto náde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Am           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C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Tomu, kto nádej v srdci nosí na nebi hviezda žiari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aháňa tmu a dušu teší, osuší slzy z tvárí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medzihra: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C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m G / C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Snehové vločky zvestujú tajomstvo spásy tiché,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 xml:space="preserve">anjeli v nebi plesajú,  dnes narodí sa </w:t>
      </w:r>
      <w:r>
        <w:rPr>
          <w:rFonts w:eastAsia="Times New Roman CE" w:cs="Times New Roman CE" w:ascii="Times New Roman CE" w:hAnsi="Times New Roman CE"/>
          <w:lang w:val="cs-CZ"/>
        </w:rPr>
        <w:t>Kráľ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Otváraj Pánovi nášm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G           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Otváraj Pánovi nášmu, otváraj, prichádza k nám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       C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Otváraj bratom a sestrám dokorá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Otváraj Duchu Svätému, otváraj, prichádza k ná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Otváraj Božiemu Slovu dokorán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G  D       Am  C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Ef - fa  -  tha,     ef - fa  -  tha. :|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odli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G C      F      C          G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Pokojne do ticha modlitba znie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E  C           Dm        C G 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že Pán   je  tu s nami, nad nami stále bdie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eď Mária do Jeho rúk sa vložil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tak bez slov s dôverou k nemu sa modlila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Ó Pane, Tvoja vôľa nech sa stan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y s Matkou v dôvere vďaky Ti spievame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sectPr>
          <w:headerReference w:type="even" r:id="rId17"/>
          <w:headerReference w:type="default" r:id="rId18"/>
          <w:type w:val="oddPage"/>
          <w:pgSz w:w="8391" w:h="11906"/>
          <w:pgMar w:left="1134" w:right="851" w:gutter="0" w:header="851" w:top="1418" w:footer="0" w:bottom="1418"/>
          <w:pgNumType w:fmt="decimal"/>
          <w:formProt w:val="false"/>
          <w:textDirection w:val="lrTb"/>
        </w:sect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44"/>
          <w:szCs w:val="144"/>
          <w:lang w:val="sk-SK"/>
        </w:rPr>
        <w:t>Vianočné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pies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  <w:r>
        <w:br w:type="page"/>
      </w:r>
    </w:p>
    <w:p>
      <w:pPr>
        <w:pStyle w:val="Normal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rišiel Ježiš</w:t>
      </w:r>
      <w:r>
        <w:rPr>
          <w:rFonts w:eastAsia="Times New Roman" w:cs="Times New Roman" w:ascii="Times New Roman" w:hAnsi="Times New Roman"/>
          <w:lang w:val="sk-SK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sk-SK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Em       C   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tudená je noc a vôkol vládne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Em   C      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akanie tiché a svätý strach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Em    C 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Len hviezda žiari a celá zem bdie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Em    C    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odí sa život, srdce jasá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Hm   C        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|: Prišiel Ježiš, Láska prišla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Em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</w:t>
      </w:r>
      <w:r>
        <w:rPr>
          <w:rFonts w:eastAsia="Times New Roman" w:cs="Times New Roman" w:ascii="Times New Roman" w:hAnsi="Times New Roman"/>
          <w:lang w:val="cs-CZ"/>
        </w:rPr>
        <w:t>anjeli v nebi mu spievajú.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A keď tá Láska je medzi nami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a v našich srdciach žije Ježiš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eď svetlo žiari a mier nám vládne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šťastie a raj je uprostred nás.    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Zachráňte ho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Hm       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Zachráňte ho v jeho trápení!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Hm       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achráňte ho s jeho slzou!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A     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 množstvom chýb  a toľkých sklamaní,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Hm   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bez krásy a nóbl hábov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/>
      </w:pPr>
      <w:r>
        <w:rPr>
          <w:rFonts w:eastAsia="Times New Roman" w:cs="Times New Roman" w:ascii="Times New Roman" w:hAnsi="Times New Roman"/>
          <w:lang w:val="sk-SK"/>
        </w:rPr>
        <w:t>2. Zachr</w:t>
      </w:r>
      <w:r>
        <w:rPr>
          <w:rFonts w:eastAsia="Times New Roman CE" w:cs="Times New Roman CE" w:ascii="Times New Roman CE" w:hAnsi="Times New Roman CE"/>
          <w:lang w:val="sk-SK"/>
        </w:rPr>
        <w:t>áňte ho s jeho slabosťou!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achráňte ho, ak je bosý!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fúľaný zmätenou ľudskosťou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 húfom lží a prázdnych očí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Túži ísť. Túži tam prísť,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       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kde náhli každý z nás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      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len kríž nám cestu osvetlí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Túži ísť. Túži tam prísť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     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to právo stále má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      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tak spas ho láskou všetkých chýb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Hm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Iba kríž a láska na ňom.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Hm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Pochopíš, že život je darom.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Hm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Život zlých a láska na ňom.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Hm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Pochopíš, že kríž je darom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Zachráňte ho, ak už si neverí!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achráňte ho v jeho plači!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Bez nehy tak strašne studený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ď už hriech svet krídel splašil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Do hory, do les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sk-SK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  G        D G A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Do hory, do lesa, va-la-si,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 G            Em A D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či horí v tom vašom sa - la-ši.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            G     A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adosť veľká sa zvestuje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Hm      Em   A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tento   svet potešuje.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  G             D G  A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Kráčajte, bratkovia, k jasličkám,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G      Em A D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by ste zjavili všetko nám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Počkajte nás, milí bratkovia,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ebeskí lietajú duchovia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„</w:t>
      </w:r>
      <w:r>
        <w:rPr>
          <w:rFonts w:eastAsia="Times New Roman" w:cs="Times New Roman" w:ascii="Times New Roman" w:hAnsi="Times New Roman"/>
        </w:rPr>
        <w:t>Sláva Bohu!“ prespevujú,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pokoj ľuďom ohlasujú,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vtáčkovia prekrásne spievajú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do Betlema volajú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Príď už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C 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Na nebo klopem básňou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  C 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do prosieb vkladám kľúče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C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tvorte okná sníčkov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Am    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ech sneží smiech do dobrých sŕdc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Pod lampou v dlani skús nájsť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úlomky nežných tvárí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Rozdúchaj iskry dávne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ech stečú nám do detských sĺz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Príď už k nám báj - ny čas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C     G             Am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keď dieťa tíško dá všetkým spá - su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   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Krásna noc zas skloň   sa v nás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C     G            Am D G    C D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 xml:space="preserve">a pokoj vráti </w:t>
      </w:r>
      <w:r>
        <w:rPr>
          <w:rFonts w:eastAsia="Times New Roman CE" w:cs="Times New Roman CE" w:ascii="Times New Roman CE" w:hAnsi="Times New Roman CE"/>
          <w:lang w:val="sk-SK"/>
        </w:rPr>
        <w:t>dar ľuďom lás   -   ku.   (lásku)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Zastav sa každý v hĺbke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 čarovnom tichu zmĺkni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Vo vetvách vianoc býva sen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 šťastí, čo radosť má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Spoločne skúsme chápať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dotyky tejto chvíle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dhoďme každú záťaž,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čo bráni byť tak úprimný</w:t>
      </w:r>
      <w:r>
        <w:rPr>
          <w:rFonts w:eastAsia="Times New Roman" w:cs="Times New Roman" w:ascii="Times New Roman" w:hAnsi="Times New Roman"/>
          <w:lang w:val="sk-SK"/>
        </w:rPr>
        <w:t>m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Em   C             Am          D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... lá - sku a pokoj vráti dar ľuďom lá - sku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Sláva buď Bohu na nebi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(vokálna, kánon)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vertAlign w:val="superscript"/>
          <w:lang w:val="sk-SK"/>
        </w:rPr>
        <w:t>1</w:t>
      </w:r>
      <w:r>
        <w:rPr>
          <w:rFonts w:eastAsia="Times New Roman CE" w:cs="Times New Roman CE" w:ascii="Times New Roman CE" w:hAnsi="Times New Roman CE"/>
          <w:lang w:val="sk-SK"/>
        </w:rPr>
        <w:t xml:space="preserve">Sláva buď Bohu na nebi, </w:t>
      </w:r>
      <w:r>
        <w:rPr>
          <w:rFonts w:eastAsia="Times New Roman" w:cs="Times New Roman" w:ascii="Times New Roman" w:hAnsi="Times New Roman"/>
          <w:vertAlign w:val="superscript"/>
          <w:lang w:val="sk-SK"/>
        </w:rPr>
        <w:t>2</w:t>
      </w:r>
      <w:r>
        <w:rPr>
          <w:rFonts w:eastAsia="Times New Roman CE" w:cs="Times New Roman CE" w:ascii="Times New Roman CE" w:hAnsi="Times New Roman CE"/>
          <w:lang w:val="sk-SK"/>
        </w:rPr>
        <w:t>pokoj a šťastie na zemi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ľu</w:t>
      </w:r>
      <w:r>
        <w:rPr>
          <w:rFonts w:eastAsia="Times New Roman" w:cs="Times New Roman" w:ascii="Times New Roman" w:hAnsi="Times New Roman"/>
          <w:vertAlign w:val="superscript"/>
          <w:lang w:val="sk-SK"/>
        </w:rPr>
        <w:t>3</w:t>
      </w:r>
      <w:r>
        <w:rPr>
          <w:rFonts w:eastAsia="Times New Roman CE" w:cs="Times New Roman CE" w:ascii="Times New Roman CE" w:hAnsi="Times New Roman CE"/>
          <w:lang w:val="sk-SK"/>
        </w:rPr>
        <w:t>ďom, ktorí sú dobrej vôle. A</w:t>
      </w:r>
      <w:r>
        <w:rPr>
          <w:rFonts w:eastAsia="Times New Roman" w:cs="Times New Roman" w:ascii="Times New Roman" w:hAnsi="Times New Roman"/>
          <w:vertAlign w:val="superscript"/>
          <w:lang w:val="sk-SK"/>
        </w:rPr>
        <w:t>4</w:t>
      </w:r>
      <w:r>
        <w:rPr>
          <w:rFonts w:eastAsia="Times New Roman" w:cs="Times New Roman" w:ascii="Times New Roman" w:hAnsi="Times New Roman"/>
          <w:lang w:val="sk-SK"/>
        </w:rPr>
        <w:t>men, amen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Pastieri, pastier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 Hm     G    A  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Pastieri, pastieri hore vstaňte,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A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D    E   A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do Betlehema sa ponáhľajte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</w:rPr>
        <w:t>D         Hm    G     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: Aby ste Ježiška privítali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      Hm    G     A D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pred ním na kolená pokľaka</w:t>
      </w:r>
      <w:r>
        <w:rPr>
          <w:rFonts w:eastAsia="Times New Roman" w:cs="Times New Roman" w:ascii="Times New Roman" w:hAnsi="Times New Roman"/>
        </w:rPr>
        <w:t>-li. :|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Anjeli pastierov zo sna budia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nech spev ich počujú všetci ľudia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|: Sláva buď Otcovi na výsosti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a pokoj buď ľuďom živým v čnosti. :|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Buď od nás, Ježiško, privítaný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ktorý si zrodil sa z čistej Panny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: Nech tebe slúži vždy celý náš svet,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veď tys’</w:t>
      </w:r>
      <w:r>
        <w:rPr>
          <w:rFonts w:eastAsia="Times New Roman" w:cs="Times New Roman" w:ascii="Times New Roman" w:hAnsi="Times New Roman"/>
          <w:lang w:val="sk-SK"/>
        </w:rPr>
        <w:t xml:space="preserve"> nám doniesol útechy kvet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Tichá noc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sk-SK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     G            C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Tichá noc, svätá noc! Všetko spí, všetko sní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     C                F     Adim    G         C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ám len svä</w:t>
      </w:r>
      <w:r>
        <w:rPr>
          <w:rFonts w:eastAsia="Times New Roman CE" w:cs="Times New Roman CE" w:ascii="Times New Roman CE" w:hAnsi="Times New Roman CE"/>
          <w:lang w:val="sk-SK"/>
        </w:rPr>
        <w:t>tý bdie dôverný pár, stráži Dieťatko nebeský dar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G       </w:t>
      </w:r>
      <w:r>
        <w:rPr>
          <w:rFonts w:eastAsia="Futura Md BT;Arial" w:cs="Futura Md BT;Arial" w:ascii="Futura Md BT;Arial" w:hAnsi="Futura Md BT;Arial"/>
          <w:b/>
          <w:bCs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dim  Am D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C         G           C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ladký Ježiško    spí, sní,  nebesky ticho spí, sní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Tichá noc, svätá noc! Anjeli zleteli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ajprv pastierom podali zvesť, ktorá svetom dnes dáva sa niesť: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ristus, Spasiteľ je tu! Tešiteľ sveta je tu!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Tichá noc, svätá noc! Nežná tvár, lásky žiar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ožsky rozsieva v jasličkách tam, bije záchranná hodina nám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v tvojom zrodení, Boh Syn, Ježiško, Láska, Boh Syn!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4. Tichá noc, svätá noc! Spásy liek prijal svet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tvorila sa nebies už sieň, milosť zahnala ta hriechov tieň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akú, Ježiško, moc máš. Sláva ti, Ježiš, Kráľ náš!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5. Tichá noc, svätá noc! V dnešnú noc večná moc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lásky Otca sa vyliala v svet, vrelo prijal nás v objatie dnes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ožský Spasiteľ, brat náš, vďaka ti, božský brat náš!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Sláva Boh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F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F E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Sláva Bohu na vý-sosti,</w:t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 Em Am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C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ľuďom dob-rej   vô - le  mier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arodený z láskavosti,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 Otcom ľudstvo celé zmier!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Em     F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Boh sám prišiel nám na pomoc</w:t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Em   F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stal sa jedným z nás túto noc.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F   Dm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|: Sláva ti, vďaka     ti,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C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Bo  -  že     presvätý. :|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Povedzte to všetko ľuďom: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áchrana je blízko nich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mieri nás a jeho prianím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mier duší je úprimných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Veselej vianočnej dob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G      D   A D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Veselej vianočnej doby, 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G     D A D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pievajte bratia koledy,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A</w:t>
      </w:r>
    </w:p>
    <w:p>
      <w:pPr>
        <w:pStyle w:val="Normal"/>
        <w:ind w:left="1843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|: o tom, čo sa v no</w:t>
      </w:r>
      <w:r>
        <w:rPr>
          <w:rFonts w:eastAsia="Times New Roman" w:cs="Times New Roman" w:ascii="Times New Roman" w:hAnsi="Times New Roman"/>
          <w:lang w:val="cs-CZ"/>
        </w:rPr>
        <w:t xml:space="preserve">ci stalo, 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A         D A D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že sa ľuďom narodilo dieťatko. :|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Dnes sa Ježiš Kristus narodil, 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by nás z hriechu oslobodil.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|: Poďme bratia nemeškajme, 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žiškovi sa klaňajme malému. :|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ko náš drahý, zrodený,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vet Ťa zvelebuje spasený.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Božie, malé, drahé dieťa,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pievame Ti,  prosíme Ťa žehnaj nás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V maštaľke v jasličkách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</w:t>
      </w:r>
      <w:r>
        <w:rPr>
          <w:rFonts w:eastAsia="Times New Roman" w:cs="Times New Roman" w:ascii="Times New Roman" w:hAnsi="Times New Roman"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F G 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  F     G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 maštaľke v jasličkách dieťatko spí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F        G 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atka ho kolíše, nech tíško sní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      F     G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|: Zvony v diali ticho zvonia, vyzváňa-jú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F    G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že už prišiel Vykupiteľ oznamujú. :|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vestujte anjeli pastierom zvesť,</w:t>
      </w:r>
    </w:p>
    <w:p>
      <w:pPr>
        <w:pStyle w:val="Normal"/>
        <w:ind w:left="170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že sa nám narodil Spasiteľ d</w:t>
      </w:r>
      <w:r>
        <w:rPr>
          <w:rFonts w:eastAsia="Times New Roman" w:cs="Times New Roman" w:ascii="Times New Roman" w:hAnsi="Times New Roman"/>
          <w:lang w:val="cs-CZ"/>
        </w:rPr>
        <w:t>nes. R: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oďmeže my mladí dnes k Betlemu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aspievať Ježiškovi milému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Nesiem Vám Novin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sk-SK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G    D   G   D    A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Nesiem vám noviny, počúvajte!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 G    D  G  D      A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Z betlemskej doliny, pozor dajte!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</w:rPr>
        <w:t>D                          A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|: Čujte ich pilne, sú neomylné, :|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Hm  A  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o - zjí - maj - te!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Syna nám zrodila čistá Panna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v jasličky vložila Krista Pána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: k sebe vinula a zavinula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žehnaná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Ku nemu anjeli letia z neba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astieri veselí ho velebia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: Privítajme ho, Pána to svojho,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ko treba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Anjeli spasenia nám zvestujú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Boha vtelenie zvelebujú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: že je zrodený, v jasliach vložený,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hlasujú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Dobrý pastier sa narodil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sk-SK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G     D                  G   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Dobrý pastier sa narodil, by ovečky vyslobodil,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D                   G  D G    A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  Hm  Em A(D)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i betlemskom salaši, radujte sa, veseľte sa, va - la   -   si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Radujte sa a plesajte, láskou k Bohu plápolajte,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že nám Boh dal takého žiadaného nám pastiera dobrého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Jak sa jedna ovca stratí, on sa hľadať ju navráti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ebojí sa zanechať pre tú jednu deväťdesiat aj deväť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4. Ó, dieťatko utešené, z čistej Panny narodené, 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</w:t>
      </w:r>
      <w:r>
        <w:rPr>
          <w:rFonts w:eastAsia="Times New Roman" w:cs="Times New Roman" w:ascii="Times New Roman" w:hAnsi="Times New Roman"/>
          <w:lang w:val="sk-SK"/>
        </w:rPr>
        <w:t>daj nám svojej milosti, nech sa s tebou uvidíme v radosti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Kamže to kráč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D 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Kamže to kráčate, pastieri, kam?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Čo je to za hviezdu na nebi tam?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|: Ideme k Betlému, k dieťatku malému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D   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  </w:t>
      </w:r>
      <w:r>
        <w:rPr>
          <w:rFonts w:eastAsia="Times New Roman CE" w:cs="Times New Roman CE" w:ascii="Times New Roman CE" w:hAnsi="Times New Roman CE"/>
          <w:lang w:val="cs-CZ"/>
        </w:rPr>
        <w:t>ideme zaspievať pieseň novú. :|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Kto vám to oznámil v nočnej chvíli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že ste si ovečky opustili?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Anjeli spievali, na nebi jasali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že sa nám narodil Ježiš milý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Kto vám to oznámil, povedzte nám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že všetkým novinu nesiete tam?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To dieťa - Boží Syn, prišlo nás navštíviť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vykúpiť, zachrániť, On je náš Kráľ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Ó, milí pastieri smiem aj ja ísť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dieťatku v jasličkách sa pokloniť?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Ponáhľaj,poď aj ty veď to je Boh svätý.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olá</w:t>
      </w:r>
      <w:r>
        <w:rPr>
          <w:rFonts w:eastAsia="Times New Roman CE" w:cs="Times New Roman CE" w:ascii="Times New Roman CE" w:hAnsi="Times New Roman CE"/>
          <w:lang w:val="cs-CZ"/>
        </w:rPr>
        <w:t xml:space="preserve"> ťa, čaká ťa život dá ti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Jozef a Mária k Betlemu kráčaj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A  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Jozef a Mária k Betlemu kráčajú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čoskoro noc bude, nocľah však nemajú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D          G          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u je dom, možno že vpustia nás do dverí!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lopú a čakajú: Ktože im otvorí?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Niekto už otvára: Choďte preč, kričí pán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emáme miesta dosť, sotva sa vyspím sám!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Ďalej zas putujú inde sa opýtať</w:t>
      </w:r>
      <w:r>
        <w:rPr>
          <w:rFonts w:eastAsia="Times New Roman" w:cs="Times New Roman" w:ascii="Times New Roman" w:hAnsi="Times New Roman"/>
          <w:lang w:val="sk-SK"/>
        </w:rPr>
        <w:t>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ikde ich nevzali, v chlieve len budú spať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V tom chlieve na sene Vianoce začali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ristus sa narodil, spievajme Mu chvály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 tom chlieve na sene Vianoce začali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ristus sa narodil! Spievajme Mu chvály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Dobrá novin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D        E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Dobrá novina, šťastná hodina. :|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G            D         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Čo sa tejto noci stalo? Nebo svetu svetlo dalo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D        E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Dobrá novina, šťastná hodina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Počuli sme hlas, ktorý tešil nás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lovo v telo o polnoci zrodilo sa z božej moci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Nám sa zjavilo, by nás spasilo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Jasnosť spanilá nás osvietila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Žiara padla na salaše, osvietila hory naše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Dobrá novina, šťastná hodina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Panna predivná z rodu Dávida. :|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Spasiteľa čo nosila, dnes nám ho a</w:t>
      </w:r>
      <w:r>
        <w:rPr>
          <w:rFonts w:eastAsia="Times New Roman" w:cs="Times New Roman" w:ascii="Times New Roman" w:hAnsi="Times New Roman"/>
          <w:lang w:val="sk-SK"/>
        </w:rPr>
        <w:t>j porodila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Dobrá novina, šťastná hodina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Noc zázračnú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|: D G A D :|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D  A  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Zázračnú noc Boh pri-pra - vil pre našu Zem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D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ď Jozefa a Máriu nepri</w:t>
      </w:r>
      <w:r>
        <w:rPr>
          <w:rFonts w:eastAsia="Times New Roman" w:cs="Times New Roman" w:ascii="Times New Roman" w:hAnsi="Times New Roman"/>
          <w:lang w:val="sk-SK"/>
        </w:rPr>
        <w:t>jal Betlehem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D          A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ak ustatí a neuznaní našli si maštaľ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 nej Boh sa zrodil ako človek Spasiteľ a Kráľ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D     A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R: To je tá zázračná noc, v nej Boh nám</w:t>
      </w:r>
      <w:r>
        <w:rPr>
          <w:rFonts w:eastAsia="Times New Roman" w:cs="Times New Roman" w:ascii="Times New Roman" w:hAnsi="Times New Roman"/>
          <w:lang w:val="sk-SK"/>
        </w:rPr>
        <w:t xml:space="preserve"> Syna dal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Em  A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G     D A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keď z Máriinej lá   -   sky si te-lo vzal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A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Anjeli spievali,  že lásku, radosť nám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  A G  D  Hm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to malé dieťa nesie, náš Spasiteľ a Pá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Spíš v jasličkách na slame, Spasiteľ sveta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am bieda naša a svet zvierat uvítali Ťa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 nim pastieri sa hneď pridali, dobro z ich sŕdc zrie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 traja králi keď si kľakli, kľakne celá Ze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D        Em  D         A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sk-SK"/>
        </w:rPr>
        <w:t>Ježiš</w:t>
      </w:r>
      <w:r>
        <w:rPr>
          <w:rFonts w:eastAsia="Times New Roman CE" w:cs="Times New Roman CE" w:ascii="Times New Roman CE" w:hAnsi="Times New Roman CE"/>
          <w:lang w:val="sk-SK"/>
        </w:rPr>
        <w:t>ko, ó, Ježiško, vitaj nám náš Kráľ!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Em   D    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Ježiško, ó, Ježiško, maštaľ sveta meníš v chrám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Uspávank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A         D   G                  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žiško búvaj a spi, v jasličkách ľúbezne sni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  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ej noci prišiel si k nám, bys spásu priniesol nám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ej noci betlemský kraj rozkvitol v čarovný háj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D        A  D          A      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njeli tíško pejú: Spi malý Ježiško, spi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D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cs-CZ"/>
        </w:rPr>
        <w:t>Len b</w:t>
      </w:r>
      <w:r>
        <w:rPr>
          <w:rFonts w:eastAsia="Times New Roman" w:cs="Times New Roman" w:ascii="Times New Roman" w:hAnsi="Times New Roman"/>
          <w:lang w:val="sk-SK"/>
        </w:rPr>
        <w:t>úvaj a spi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Narodil sa Kristus Pá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sk-SK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G        D           G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Narodil sa Kristus Pán: veseľme sa!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Hm     Em     A     D Hm A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 ruže kvietok skvitol nám: radujme sa!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 života čistého, z rodu kráľovského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ristus Pán narodil sa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Prorokmi nám hlásaný: veseľme sa!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a svet nám je poslaný: radujme sa!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 života ..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Človek je učinený: veseľme sa!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y bol večne spasený: radujme sa!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 života ..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Vianočné zvon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G                                 C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Nechže už vianočné zvony  rozzvučia radosťou svet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F    C            G          C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tože vie sladšie než oni, vyspievať sviatočný vzlet?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C           G        C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|: Rád čujem ich zvuky o šťastí znieť. :|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F     C              G           C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Zazvoň zvon posvätne dnes svetom ples vianočný nes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Udrite kovové srdcia,  hlas nech váš do neba znie!</w:t>
      </w:r>
    </w:p>
    <w:p>
      <w:pPr>
        <w:pStyle w:val="Normal"/>
        <w:ind w:left="993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 xml:space="preserve">Dieťa, Kráľ nebo </w:t>
      </w:r>
      <w:r>
        <w:rPr>
          <w:rFonts w:eastAsia="Times New Roman" w:cs="Times New Roman" w:ascii="Times New Roman" w:hAnsi="Times New Roman"/>
          <w:lang w:val="cs-CZ"/>
        </w:rPr>
        <w:t>nám vracia,  Boh svoje požehnanie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|: Pejte mu s anjelmi privítanie. :|       R: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Čarovnou ozvenou znejte, zemou i moriami vdiaľ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vonivou radosťou v svete, kolíšte vianočný dar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|: Nech k ľuďom zavíta nebeský Kráľ. :| 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Boh sa dnes zrodi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F           G       C  F  G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|: Boh sa dnes zrodil pre nás, aleluja. :|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G  C      G                C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láva Bohu v nebi, pokoj ľuďom dobrej vôl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G         C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|: Sláva Bohu, aleluja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|: Spievajme Bohu sláva, aleluja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rišla naša spása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Boh sa z lásky ku nám dáva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|: Sláva Bohu, aleluja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|:Pokoj ľuďom na Zemi, aleluja. :|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Láska, čo nám Boh dal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ch je stále medzi nami.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Z: |: Pokoj ľuďom, aleluja</w:t>
      </w:r>
      <w:r>
        <w:rPr>
          <w:rFonts w:eastAsia="Times New Roman" w:cs="Times New Roman" w:ascii="Times New Roman" w:hAnsi="Times New Roman"/>
          <w:lang w:val="cs-CZ"/>
        </w:rPr>
        <w:t>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Sláva Bohu v nebi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koj ľuďom dobrej vôl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|: Sláva, pokoj, aleluja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esto spí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Mesto spí už do tmy schúlené, 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a ním v biednej maštali, v sene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A                   D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leží Dieťa, dýcha dn</w:t>
      </w:r>
      <w:r>
        <w:rPr>
          <w:rFonts w:eastAsia="Times New Roman" w:cs="Times New Roman" w:ascii="Times New Roman" w:hAnsi="Times New Roman"/>
          <w:lang w:val="cs-CZ"/>
        </w:rPr>
        <w:t>es prvý krát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alý púčik lásky velikej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 devy klíči skromnej a čistej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veje sa, veď víta ho tma a chlad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Že k nám prišiel z lásky Boží Syn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ikto v kraji vtedy netušil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každý ho len za človeka mal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šetky zámky tupo zapadli,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všetky ľudské srdcia vych</w:t>
      </w:r>
      <w:r>
        <w:rPr>
          <w:rFonts w:eastAsia="Times New Roman" w:cs="Times New Roman" w:ascii="Times New Roman" w:hAnsi="Times New Roman"/>
          <w:lang w:val="cs-CZ"/>
        </w:rPr>
        <w:t>ladli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yhnaný u zvierat prvýkrát spal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Neboj sa, neplač Dieťatko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avri očká a spi sladko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A                 D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hoc Ťa vyhnali, pevnú ochranu máš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Mamka pesničku zaspieva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Jozef rúčky poohrieva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A                  D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ruka Otcova drží nad Tebou stráž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d čias, čo prišla Tvoja hviezda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žiari vždy, cez búrky, hmly, cez dážď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vládal jej plameň udusiť čas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y si s nami, Ty si stále tu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aždý rok, deň, hodinu, minútu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ichádzaš, klopeš, zrodiť sa chceš znova v nás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y však máme obsadené zas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iesta nemáme a chýba čas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ové zámky k starým prikladáme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as Ťa trápi od sŕdc našich chlad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ľúbime jak Ty mal si rád,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len chatrč</w:t>
      </w:r>
      <w:r>
        <w:rPr>
          <w:rFonts w:eastAsia="Times New Roman" w:cs="Times New Roman" w:ascii="Times New Roman" w:hAnsi="Times New Roman"/>
          <w:lang w:val="cs-CZ"/>
        </w:rPr>
        <w:t>e pusté Ti nechávam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Vždy však poznávame svoj klam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a dnes prichádzaš znova k nám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A                     D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odpusť, prosíme, nechceme už viac zrád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Veríme, Ty si Boží Syn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lásku nám dávaš, sám ňou si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A          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preto voláme: Vďaka Ti tisíckrát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|: Vďaka ti tisíckrát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Spasiteľ sa narodil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(vokálna, kánon)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1. </w:t>
      </w:r>
      <w:r>
        <w:rPr>
          <w:rFonts w:eastAsia="Times New Roman" w:cs="Times New Roman" w:ascii="Times New Roman" w:hAnsi="Times New Roman"/>
          <w:vertAlign w:val="superscript"/>
          <w:lang w:val="sk-SK"/>
        </w:rPr>
        <w:t>1</w:t>
      </w:r>
      <w:r>
        <w:rPr>
          <w:rFonts w:eastAsia="Times New Roman" w:cs="Times New Roman" w:ascii="Times New Roman" w:hAnsi="Times New Roman"/>
          <w:lang w:val="sk-SK"/>
        </w:rPr>
        <w:t>Spasit</w:t>
      </w:r>
      <w:r>
        <w:rPr>
          <w:rFonts w:eastAsia="Times New Roman CE" w:cs="Times New Roman CE" w:ascii="Times New Roman CE" w:hAnsi="Times New Roman CE"/>
          <w:lang w:val="sk-SK"/>
        </w:rPr>
        <w:t xml:space="preserve">eľ sa narodil, </w:t>
      </w:r>
      <w:r>
        <w:rPr>
          <w:rFonts w:eastAsia="Times New Roman" w:cs="Times New Roman" w:ascii="Times New Roman" w:hAnsi="Times New Roman"/>
          <w:vertAlign w:val="superscript"/>
          <w:lang w:val="sk-SK"/>
        </w:rPr>
        <w:t>2</w:t>
      </w:r>
      <w:r>
        <w:rPr>
          <w:rFonts w:eastAsia="Times New Roman" w:cs="Times New Roman" w:ascii="Times New Roman" w:hAnsi="Times New Roman"/>
          <w:lang w:val="sk-SK"/>
        </w:rPr>
        <w:t xml:space="preserve">by nám spásu vydobil. </w:t>
      </w:r>
      <w:r>
        <w:rPr>
          <w:rFonts w:eastAsia="Times New Roman" w:cs="Times New Roman" w:ascii="Times New Roman" w:hAnsi="Times New Roman"/>
          <w:vertAlign w:val="superscript"/>
          <w:lang w:val="sk-SK"/>
        </w:rPr>
        <w:t>3</w:t>
      </w:r>
      <w:r>
        <w:rPr>
          <w:rFonts w:eastAsia="Times New Roman" w:cs="Times New Roman" w:ascii="Times New Roman" w:hAnsi="Times New Roman"/>
          <w:lang w:val="sk-SK"/>
        </w:rPr>
        <w:t>Hallelujah!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Veľkú radosť nesie nám, nebeský náš mocný Pán. Hallelujah!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Všetci spolu spievajme, Krista Pána vítajme. Hallelujah!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Sláva Bohu na nebi, pokoj ľuďom na zemi. Hallelujah!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5. Boh k nám v Kristu zostúpil, od hriechov nás vykúpil. Hallelujah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Aký je to svi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                   G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Aký je to svit, čože to má byť v Betleme?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Hm    Em            A      D A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Hore sa majme, hneď povstávajme zo zeme!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Ej, ej, pastieri, aké to chýry, aký hlas?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Či sa mi sníva, či anjel spieva a zve nás?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No nemeškajme, hore sa majme, je isté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niečo nového, neslýchaného pri meste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Z neba mal stúpiť, smrťou vykúpiť celý svet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predpovedaný, zrodený z Panny ako kvet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sk-SK"/>
        </w:rPr>
        <w:t>To sa</w:t>
      </w:r>
      <w:r>
        <w:rPr>
          <w:rFonts w:eastAsia="Times New Roman CE" w:cs="Times New Roman CE" w:ascii="Times New Roman CE" w:hAnsi="Times New Roman CE"/>
          <w:lang w:val="sk-SK"/>
        </w:rPr>
        <w:t xml:space="preserve"> ten istý z Panenky čistý narodil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Boží Syn tu dnes, ako to z nebies hlas tvrdil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Vianočný č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Fm          B G C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B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B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Stíchli hviezdy  nad zemou, celý svet už dávno spí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E  Fm   B   G    C   Fm   B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Chladnou nocou kráčajú Jozef s Má - ri - ou hľadajú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F     B                     C      F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úsok tepla schýliť tvár, lebo dieťa má prísť k nám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Fm   B C                   Fm  C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Miesta ni -</w:t>
      </w:r>
      <w:r>
        <w:rPr>
          <w:rFonts w:eastAsia="Times New Roman CE" w:cs="Times New Roman CE" w:ascii="Times New Roman CE" w:hAnsi="Times New Roman CE"/>
          <w:lang w:val="sk-SK"/>
        </w:rPr>
        <w:t xml:space="preserve"> kde nemajú pustým mestom kráčajú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B            Gm      C     F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Iba maštaľ zvierat pár v tú noc zrela lásky žiar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Fm    B   G     C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B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oží prísľub prichodí v mene spásy sem pre ľudí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Fm   B G      C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B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B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Spinkaj sladko   ľúbezný Ježiš, synček túžobný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Fm   B G     C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B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njeli   hľa zlietajú, tíško dieťa kolembajú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F        B              Gm   C        F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 pastie</w:t>
      </w:r>
      <w:r>
        <w:rPr>
          <w:rFonts w:eastAsia="Times New Roman CE" w:cs="Times New Roman CE" w:ascii="Times New Roman CE" w:hAnsi="Times New Roman CE"/>
          <w:lang w:val="sk-SK"/>
        </w:rPr>
        <w:t>rmi čo náhlia tmou, poďte ľudia s nádejou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B      G     C      Fm         C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uzrieť spásu  pre všetkých, sláviť pokoj dní vianočných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B          Gm      C       F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 kráľmi ktorí niesli dar skloňm</w:t>
      </w:r>
      <w:r>
        <w:rPr>
          <w:rFonts w:eastAsia="Times New Roman" w:cs="Times New Roman" w:ascii="Times New Roman" w:hAnsi="Times New Roman"/>
          <w:lang w:val="sk-SK"/>
        </w:rPr>
        <w:t>e aj my vrúcne tvár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Fm     B    G       C     Fm       G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Celá zem nech vstúpi sem, prijme lásku cez Betlehem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Fm           G       C          B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Celá zem nech vstúpi sem, prijme lásku cez Betlehem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        Fm  G       C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B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Celá zem nech vstúpi sem, prijme lásku cez Betlehem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Pásli ovce valas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Pásli ovce valasi pri betlemskom salaši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njel Pána spieval tam: Narodil sa veľký Pán., 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Oni sa zľakli, na kolená kľakli veľmi zdesení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Volal, by sa nebáli, do Betlema spiechali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že tam narodeného nájdu Kráľa mocného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o Betlema išli, Jezuliatko našli, v jasliach, v maštali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</w:rPr>
        <w:t>3.</w:t>
      </w:r>
      <w:r>
        <w:rPr>
          <w:rFonts w:eastAsia="Times New Roman CE" w:cs="Times New Roman CE" w:ascii="Times New Roman CE" w:hAnsi="Times New Roman CE"/>
        </w:rPr>
        <w:t xml:space="preserve"> Prijmi dary premilé, ó, dieťatko spanilé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s vďačným srdcom dávame Spasiteľu, čo máme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áč nás vždy požehnať, nás ku sebe prijať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o blaženosti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Dnes narodil sa Ježiš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Gm            Am        B    C      F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nes sa tu ten zázrak stal, dnes narodil sa Ježiš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Gm          Am        B    C      F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Šťastný anjel zaspieval: Dnes narodil sa Ježiš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C Dm C B Gm Am B    C      F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Glória ----------------- Hosana i excelsi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voní rozjasaný zvon a víta príchod Kráľ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oďme jasať ako on, nech zvučí Bohu chvála.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ária porodila dieťatko - syna Boha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Boh dnes človekom sa stal,spievajme preto znova.   R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Zvony sa nám rozjasa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             Ddim 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vony sa nám rozjasali z veží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                  Ddim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adostná zvesť po chalúpkach beží: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 H     Em H    E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Bohu nech je sláva, ľu - ďom mier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   D A  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Bohu nech je sláva, ľuďom mier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Em  A  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Bohu nech je sláva, ľu - ďom mier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        Ddim  D</w:t>
      </w:r>
    </w:p>
    <w:p>
      <w:pPr>
        <w:pStyle w:val="Normal"/>
        <w:ind w:left="1701" w:hanging="0"/>
        <w:rPr/>
      </w:pPr>
      <w:r>
        <w:rPr>
          <w:rFonts w:eastAsia="Times New Roman" w:cs="Times New Roman" w:ascii="Times New Roman" w:hAnsi="Times New Roman"/>
          <w:vertAlign w:val="superscript"/>
          <w:lang w:val="sk-SK"/>
        </w:rPr>
        <w:t>1</w:t>
      </w:r>
      <w:r>
        <w:rPr>
          <w:rFonts w:eastAsia="Times New Roman CE" w:cs="Times New Roman CE" w:ascii="Times New Roman CE" w:hAnsi="Times New Roman CE"/>
          <w:lang w:val="sk-SK"/>
        </w:rPr>
        <w:t>Počúvajte pieseň o po</w:t>
      </w:r>
      <w:r>
        <w:rPr>
          <w:rFonts w:eastAsia="Times New Roman" w:cs="Times New Roman" w:ascii="Times New Roman" w:hAnsi="Times New Roman"/>
          <w:vertAlign w:val="superscript"/>
          <w:lang w:val="sk-SK"/>
        </w:rPr>
        <w:t>2</w:t>
      </w:r>
      <w:r>
        <w:rPr>
          <w:rFonts w:eastAsia="Times New Roman" w:cs="Times New Roman" w:ascii="Times New Roman" w:hAnsi="Times New Roman"/>
          <w:lang w:val="sk-SK"/>
        </w:rPr>
        <w:t>koji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dim    D                     Ddim  D</w:t>
      </w:r>
    </w:p>
    <w:p>
      <w:pPr>
        <w:pStyle w:val="Normal"/>
        <w:ind w:left="1701" w:hanging="0"/>
        <w:rPr/>
      </w:pPr>
      <w:r>
        <w:rPr>
          <w:rFonts w:eastAsia="Times New Roman" w:cs="Times New Roman" w:ascii="Times New Roman" w:hAnsi="Times New Roman"/>
          <w:vertAlign w:val="superscript"/>
          <w:lang w:val="sk-SK"/>
        </w:rPr>
        <w:t>1</w:t>
      </w:r>
      <w:r>
        <w:rPr>
          <w:rFonts w:eastAsia="Times New Roman" w:cs="Times New Roman" w:ascii="Times New Roman" w:hAnsi="Times New Roman"/>
          <w:lang w:val="sk-SK"/>
        </w:rPr>
        <w:t xml:space="preserve">Všetci sme dnes Boží, všetci </w:t>
      </w:r>
      <w:r>
        <w:rPr>
          <w:rFonts w:eastAsia="Times New Roman" w:cs="Times New Roman" w:ascii="Times New Roman" w:hAnsi="Times New Roman"/>
          <w:vertAlign w:val="superscript"/>
          <w:lang w:val="sk-SK"/>
        </w:rPr>
        <w:t>2</w:t>
      </w:r>
      <w:r>
        <w:rPr>
          <w:rFonts w:eastAsia="Times New Roman" w:cs="Times New Roman" w:ascii="Times New Roman" w:hAnsi="Times New Roman"/>
          <w:lang w:val="sk-SK"/>
        </w:rPr>
        <w:t>svoji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H      Em H   E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ežiško sa dotkol na - šich bied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D A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ežiško sa dotkol našich bied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Em  A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ežiško sa dotkol na - šich bied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A   G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ežiško sa dotkol na - šich bied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V nočnej tichosti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D G D G Em Am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G 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D     G  D G   Em A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G 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 nočnej tichosti hlas sa    roz - ho - dil: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D     G D  G   Em  A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G 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staňte pastieri, Boh sa     na  -  ro - dil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D      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Čím skorej sa zozbierajte, do Betlem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G  Em  A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G D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cs-CZ"/>
        </w:rPr>
        <w:t>pospie</w:t>
      </w:r>
      <w:r>
        <w:rPr>
          <w:rFonts w:eastAsia="Times New Roman CE" w:cs="Times New Roman CE" w:ascii="Times New Roman CE" w:hAnsi="Times New Roman CE"/>
          <w:lang w:val="cs-CZ"/>
        </w:rPr>
        <w:t>chajte, pri-ví  -  tať     Pá - na. :|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ujte tie krásne zbory anjelské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ak oslavujú Dieťa nebeské: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Sláva Bohu na výsostiach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okoj ľuďom buď v hojnosti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pievajú nežne. :|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Ó, poďme aj my, pozdravíme ho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alé Dieťatko, Kráľa našeho: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|: Vitaj Spasiteľ n</w:t>
      </w:r>
      <w:r>
        <w:rPr>
          <w:rFonts w:eastAsia="Times New Roman" w:cs="Times New Roman" w:ascii="Times New Roman" w:hAnsi="Times New Roman"/>
          <w:lang w:val="cs-CZ"/>
        </w:rPr>
        <w:t>áš milý - Ježiško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 Syn jediný Boha večného. :|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>Búvaj dieťa krás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</w:rPr>
        <w:t>C      Am  Dm G C  Am Dm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Búvaj dieťa krásne, uložené v ja-sle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C       G       F     G   C    G   F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búvaj, búvaj, Pachoľa, milostivé Jezuľa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C              F   G   C      Dm   G      C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Budeme ťa kolísať, abys’</w:t>
      </w:r>
      <w:r>
        <w:rPr>
          <w:rFonts w:eastAsia="Times New Roman CE" w:cs="Times New Roman CE" w:ascii="Times New Roman CE" w:hAnsi="Times New Roman CE"/>
          <w:lang w:val="sk-SK"/>
        </w:rPr>
        <w:t xml:space="preserve"> mohol dobre spať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Am F G C    Am F G C      Adi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Ježišku náš milý, aby sa ti snili veľmi krásne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C   Am Dm G  C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sny,      veľmi krásne sny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Drozdy a hrdličky spievajte pesničky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ech sa dieťa poteší na tom našom salaši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pev škovránka, slávika, k tomu pekná muzika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my budeme s vami spievať za jasľami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ynu milému, synu milému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Hory ticho buďte, dieťa nezobuďte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ech si ono podrieme na slame a na sene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j vy, milé fialky, zaváňajte do diaľky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avejte mu vône, Pánovi na tróne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icho sladúčko, ticho sladúčko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Prvá pieseň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Em           D      G       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Uprostred kamenných sŕdc a slepoty ľudí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Em         D      G       A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Upostred chladu a zimy, nenávisti chudoby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  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Rodí sa láska. Rodí sa láska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G            D       G                Em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Dnes znova túži prísť k nám a svetlo dobra vložiť do duší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Em           D          G         Em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áleží či pôjdeme tam, kde Betlehem nič netuší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        D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richádza láska. Prichádza lásk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Em       D            Hm    G      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To bude najväčší dar, keď sa láska v nás zrodí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Em       D            Hm    G   A  D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To bude najväčší dar, keď sa láska v nás zrodí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E           A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vertAlign w:val="superscript"/>
          <w:lang w:val="sk-SK"/>
        </w:rPr>
        <w:t>1</w:t>
      </w:r>
      <w:r>
        <w:rPr>
          <w:rFonts w:eastAsia="Times New Roman CE" w:cs="Times New Roman CE" w:ascii="Times New Roman CE" w:hAnsi="Times New Roman CE"/>
          <w:lang w:val="sk-SK"/>
        </w:rPr>
        <w:t xml:space="preserve">To bude najväčší </w:t>
      </w:r>
      <w:r>
        <w:rPr>
          <w:rFonts w:eastAsia="Times New Roman" w:cs="Times New Roman" w:ascii="Times New Roman" w:hAnsi="Times New Roman"/>
          <w:vertAlign w:val="superscript"/>
          <w:lang w:val="sk-SK"/>
        </w:rPr>
        <w:t>2</w:t>
      </w:r>
      <w:r>
        <w:rPr>
          <w:rFonts w:eastAsia="Times New Roman CE" w:cs="Times New Roman CE" w:ascii="Times New Roman CE" w:hAnsi="Times New Roman CE"/>
          <w:lang w:val="sk-SK"/>
        </w:rPr>
        <w:t>dar, (to bude najväčší dar,)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A   H  E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 E        A  H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keď sa láska v nás zrodí, keď sa láska v nás zrodí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Spasiteľ náš Ježiš Kris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G    D                     A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pasiteľ náš Ježiš Kristus narodil sa v noci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G      D                     A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plnilo sa Písmo Sväté, radujme sa všetci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D      A                  D     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Z Panny čistej zrodený, v jasličkách uložený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G     D                        A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Temná noc sa premenila, Bohom nám je daný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njel Pána zvestoval nám posolstvo to slávne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erný Boh už naplnil dnes sľuby svojedávn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S nebeskými anjelmi všetko nech sa veselí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Do Betlema ponáhľajme, aby sme sa klaňali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Ó, chýr preblahý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</w:rPr>
        <w:t>D        A          D       A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|: Ó, chýr preblahý, ó, čas predrahý! :|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</w:rPr>
        <w:t>D     G     Em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Zasľúbený dávno svetu, 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G    Em 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vykupiteľ hľa, už je tu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 A          Hm   A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Ó, chýr preblahý, ó, čas predrahý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|: Zvuky nebeské, spevy anjelské :|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lásia, že Syn Boží z neba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v telo ľudské</w:t>
      </w:r>
      <w:r>
        <w:rPr>
          <w:rFonts w:eastAsia="Times New Roman" w:cs="Times New Roman" w:ascii="Times New Roman" w:hAnsi="Times New Roman"/>
        </w:rPr>
        <w:t xml:space="preserve"> odel seba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Ó, chýr preblahý, ó, čas predrahý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|: V kraji betlemskom, v lone panenskom :|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syn sa zrodil prevznešený, človek s Bohom zjednotení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Ó, chýr preblahý, ó, čas predrahý!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Kým v poli bdeli pastier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A     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Kým v poli bdeli pastieri v tme vôkol svojich čried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u anjel Pánov zostúpil a slávu bolo zrieť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       D        A                  D 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Čuj, hlahol zvonov znieť, to zvony vianočné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G       D    G    D A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nám zvučia cestou do neba a hlaholia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G       D    G    D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nám zvučia cestou do neba a hlaholia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Len nebojte sa, povie im, bo padol na nich strach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vesť radostnú vám prinášam i všetkým v dolinách.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Dnes narodil sa všetkým vám tu, v meste Dávida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án Kristus, sveta Spasiteľ, to znamenie vám dám. 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Hľa, nemluvniatko nájdete tam v plienkach povité,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jak leží v biednych ja</w:t>
      </w:r>
      <w:r>
        <w:rPr>
          <w:rFonts w:eastAsia="Times New Roman CE" w:cs="Times New Roman CE" w:ascii="Times New Roman CE" w:hAnsi="Times New Roman CE"/>
          <w:lang w:val="sk-SK"/>
        </w:rPr>
        <w:t>sličkách, v tom skromnom úkryte.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5. Keď anjel skončil, zjavili sa vojská nebeské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 tichou nocou zazneli ich spevy nadzemské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Buď sláva Bohu na nebi, nech chvála Bohu zni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|: a ľuďom dobrej vôle pokoj, spasenie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Vianočná kole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 mestečku Betleme, v jasličkách na slame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leží to dieťatko na ktoré čakáme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Anjelik bez krídel, Boží i človečí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Nikto ho nevidel, každý ho dosvedčí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B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darček mu nesie tam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 mestečku Betleme, v jasličkách na slame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leží to dieťatko na ktoré čakáme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Fm 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B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</w:p>
    <w:p>
      <w:pPr>
        <w:pStyle w:val="Normal"/>
        <w:ind w:left="993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A ja mu do diaľky srdiečko posielam namiesto hrkálky</w:t>
      </w:r>
      <w:r>
        <w:rPr>
          <w:rFonts w:eastAsia="Times New Roman" w:cs="Times New Roman" w:ascii="Times New Roman" w:hAnsi="Times New Roman"/>
          <w:lang w:val="sk-SK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Pásli pastier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</w:rPr>
        <w:t>D              Hm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|: Pásli pastieri statek na prielohu</w:t>
        <w:tab/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Hm  A E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Hm Em A       G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an - jeli z ne - ba    dali chválu Bohu. :|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|: Pesnička slávna, my ju prespevujeme,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a tú radosť hojnú ľudu ozna</w:t>
      </w:r>
      <w:r>
        <w:rPr>
          <w:rFonts w:eastAsia="Times New Roman" w:cs="Times New Roman" w:ascii="Times New Roman" w:hAnsi="Times New Roman"/>
        </w:rPr>
        <w:t>mujeme. :|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|: Oznamujeme, nie smutno, vesele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že sa nám narodil Boh v človeku, v Tele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Vstávajte pastieri, berte sa hor’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sk-SK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E         A</w:t>
      </w:r>
    </w:p>
    <w:p>
      <w:pPr>
        <w:pStyle w:val="Normal"/>
        <w:ind w:left="1701" w:hanging="0"/>
        <w:rPr/>
      </w:pPr>
      <w:r>
        <w:rPr>
          <w:rFonts w:eastAsia="Times New Roman" w:cs="Times New Roman" w:ascii="Times New Roman" w:hAnsi="Times New Roman"/>
          <w:lang w:val="sk-SK"/>
        </w:rPr>
        <w:t>1. Vstávajte pastieri, berte sa hor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lang w:val="sk-SK"/>
        </w:rPr>
        <w:t xml:space="preserve">,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Hm     Em   A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ká to novina, dajte pozor!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A  D    G D    G Em 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ké to zázraky javia sa na nebi!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                E            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ikdy som nevidel, jak som starý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D        Hm       Em  A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a nebi vysokom takej žiari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Len sa ma nebojte, pastuškovia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chádzam k vám ako anjel Slova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by som vám zvestil, že sa vám narodil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esiáš v Betleme: Ježiš malý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ktorého oddávna ste čakali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Iďte a nájdete Kráľa kráľov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Ježiša malého, Pána pánov</w:t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 mestečku Betleme v jasličkách</w:t>
      </w:r>
      <w:r>
        <w:rPr>
          <w:rFonts w:eastAsia="Times New Roman" w:cs="Times New Roman" w:ascii="Times New Roman" w:hAnsi="Times New Roman"/>
          <w:lang w:val="sk-SK"/>
        </w:rPr>
        <w:t xml:space="preserve"> na slam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leží náš Spasiteľ narodený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 chudobných plienočkách položený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Anj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D A   D  A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njel spí vo fontáne a sníva svoj sen sladký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   D  A    D     A       E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o Nebi, kde žijú v sláve a dýchajú len z lásky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H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rosí bez slov. Plače bez sĺz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  A           D 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e v rukách našich síl celkom vysilený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A                  D A    D         E    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Anjel spí vo fontáne a svet mlčí tajne s ním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C   G                 E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Môžeš ho vrátiť, máš večnú z výsad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Hm           A     G                    E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Bež! Pokiaľ tíško spí. Môžeš ho vrátiť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Em      Hm     A        G       A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Príď rýchle, vládzeš! A skúsime zázrak snáď ...</w:t>
      </w:r>
      <w:r>
        <w:rPr>
          <w:rFonts w:eastAsia="Times New Roman" w:cs="Times New Roman" w:ascii="Times New Roman" w:hAnsi="Times New Roman"/>
          <w:lang w:val="sk-SK"/>
        </w:rPr>
        <w:t xml:space="preserve"> zázrak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Schúlený v kameň dýše a napája sen prameňom bez žíl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oprosil a ty ho chápeš. Vieš, záhadný je súcit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Ach, Bože roztomil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G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F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Ach, Bože roztomilý, aký to čas nastal,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F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hviezda nám osvietila Betlehemskú maštať.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F         G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F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ospiechajte, pastieri, a nemeškajte sa,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F        G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F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ukáže vám novinu táto jasná hviezda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2. Počúvajte novinu: Už</w:t>
      </w:r>
      <w:r>
        <w:rPr>
          <w:rFonts w:eastAsia="Times New Roman" w:cs="Times New Roman" w:ascii="Times New Roman" w:hAnsi="Times New Roman"/>
          <w:lang w:val="sk-SK"/>
        </w:rPr>
        <w:t xml:space="preserve"> je narodený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Mesiáš, náš Spasiteľ, v jasliach uložený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Jemu vďaku vzdávajme a klaňajme sa mu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 tomto čase radostnom, vďaky vzdajme Pánu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oteš sa s ní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A           G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ianočný vzduch sa iskrí a trbliece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G    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k si to každý z nás predstavuje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G      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i vieš, že tam ďaleko sa chlapča narodilo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G   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išiel si do chrámu, prečo či vieš?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Čo v chráme hľadáš vo sviatočnú ná</w:t>
      </w:r>
      <w:r>
        <w:rPr>
          <w:rFonts w:eastAsia="Times New Roman" w:cs="Times New Roman" w:ascii="Times New Roman" w:hAnsi="Times New Roman"/>
          <w:lang w:val="cs-CZ"/>
        </w:rPr>
        <w:t>ladu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odmietaš sa hlbšie zamyslieť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voja pýcha, krátkozrakosť ťa k nemu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ivádzajú, na volanie z jasieľ neodpovieš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A   G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Tak sa poteš s ním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A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eď je to Boží Syn, Boží Syn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alé sladké chlapča sa z jasieľ usmieva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orozmýšľaj, prečo nám ho Boh posiela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i je tu pre nás a či aj pre teba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i je tu pre nás aj pre teba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Kyrie eleison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sk-SK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|: Kyrie eleison, Kriste eleison! :|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ána Krista narodenie stalo sa nám na spasenie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ane, vyslyš nás, Kriste vyslyš nás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|: Kyrie eleison, Kriste eleison! :|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Ježiš Kristus milostivý z neba stúpil dobrotivý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ane, vyslyš nás, Kriste vyslyš nás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|: Kyrie eleison, Kriste eleison! :|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 xml:space="preserve">Z neba anjel priletuje pastierom to oznamuje.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 xml:space="preserve">Pane, vyslyš nás, Kriste vyslyš nás!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|: Bohu sláva buď, spieva zbožný ľud. :|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uď na zemi pokoj ľudu, ktorí dobrej vôle budú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ohu sláva buď, spieva zbožný ľud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5. |: Verím v jedného Boha večného. :|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I v Ježiša, Syna jeho, z čistej Panny zrodeného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erím v jedného Boha večnéh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arodil sa n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á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m Spasite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Narodil sa nám Spasiteľ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v tento nočný čas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Prišiel sveta Vykupiteľ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Kristus Ježiš náš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E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Najsvätejší sám ponížil sa k nám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Ó, nech Ti je večná chvála, mocný nebies Pán. :|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Veľké svetlo ožiarilo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polia betlemské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Na zem biednu zostúpilo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: vojsko nebeské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Krásne spievali, chválu vzdávali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íchod Kráľa - nášho Pána oznamovali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a nebi žiarili</w:t>
      </w:r>
      <w:r>
        <w:rPr>
          <w:rFonts w:eastAsia="Times New Roman" w:cs="Times New Roman" w:ascii="Times New Roman" w:hAnsi="Times New Roman"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D 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 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Na nebi žiarili sláva a moc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         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vätých spev anjelov oživil noc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|: Nadšene spievali, pastierom hlásali: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D          G     D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án Ježiš zostúpil, nebeský Hosť. :|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V betlemských jasličkách uložený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spočinul Mesiáš vytúžený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Nebesia opustil, chudobu okúsil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aby svet vykúpil z hriechov a vín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Pane náš, Ježišu, príďže i k nám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rdcia nám povznášaj ku nebesiam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ch svet už pozná raz, že si Ty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oklad náš. Vesmíru, smrti i života Pán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Aké to svetlo</w:t>
      </w:r>
      <w:r>
        <w:rPr>
          <w:rFonts w:eastAsia="Times New Roman" w:cs="Times New Roman" w:ascii="Times New Roman" w:hAnsi="Times New Roman"/>
          <w:i/>
          <w:iCs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>D                                      G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é to svetlo odrazu zlietlo ponad nás?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</w:rPr>
        <w:t>D        Hm   Em   A     D  A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|: Aký to bájny, neobyčajný počuť hlas?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Badáme všetci, podivné veci dejú sa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Čudesné žiare tu cez chotáre stelú sa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 tú tvár jasnú, úžasne krásnu vidíte?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|: Či, bratia, i vy strach</w:t>
      </w:r>
      <w:r>
        <w:rPr>
          <w:rFonts w:eastAsia="Times New Roman" w:cs="Times New Roman" w:ascii="Times New Roman" w:hAnsi="Times New Roman"/>
          <w:lang w:val="sk-SK"/>
        </w:rPr>
        <w:t xml:space="preserve"> úzkostlivý cítite?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Ó, neľakaj sa, pastierska chasa, s vami Pán!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Ja anjel jeho, blaha všetkého, spievam vám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Dnes objavil sa, dnes narodil sa Spasiteľ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Váš a celého rodu veľkého tešiteľ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Hľa, tu blesk jasný, tam plod prekrásny v jasličkác</w:t>
      </w:r>
      <w:r>
        <w:rPr>
          <w:rFonts w:eastAsia="Times New Roman" w:cs="Times New Roman" w:ascii="Times New Roman" w:hAnsi="Times New Roman"/>
          <w:lang w:val="sk-SK"/>
        </w:rPr>
        <w:t>h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Dieťa, syn boží, na sene leží, v plienočkách. :|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Nuž tu sa majme, ta pospiechajme, druhovia,</w:t>
      </w:r>
    </w:p>
    <w:p>
      <w:pPr>
        <w:sectPr>
          <w:headerReference w:type="even" r:id="rId19"/>
          <w:headerReference w:type="default" r:id="rId20"/>
          <w:type w:val="oddPage"/>
          <w:pgSz w:w="8391" w:h="11906"/>
          <w:pgMar w:left="1134" w:right="851" w:gutter="0" w:header="851" w:top="1418" w:footer="0" w:bottom="1418"/>
          <w:pgNumType w:fmt="decimal"/>
          <w:formProt w:val="false"/>
          <w:textDirection w:val="lrTb"/>
        </w:sectPr>
        <w:pStyle w:val="Normal"/>
        <w:ind w:left="1276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|: kde poletujú a prespevujú duchovia. :|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Pôst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pies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Líhaš si na krí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Em  A               D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Líhaš si na kríž Pane,   celým svojím telom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Em G              A        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ibili Ťa dokonale,   všetko dovolíš týmto ľuďom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G      A                       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|: Nehýb sa teraz Pane, čo sa má, nech sa stane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           Em  A                    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S krížom si sa tesne spojil,    krížovú cestu skončil. :|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Kríž mi dávaš denne Pane, dávaš mi tú veľkú možnosť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eď je to ten najmenší kríž s ktorým dosiahnem dokonalosť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>R: |: Núkaš mi ho st</w:t>
      </w:r>
      <w:r>
        <w:rPr>
          <w:rFonts w:eastAsia="Times New Roman CE" w:cs="Times New Roman CE" w:ascii="Times New Roman CE" w:hAnsi="Times New Roman CE"/>
          <w:lang w:val="cs-CZ"/>
        </w:rPr>
        <w:t>ále Pane, v ňom je moje vykúpenie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Nikde inde Ťa nenájdem, len na vrchu Kalvárie. :|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Nehýb sa teraz... 3x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Raj v Kristov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    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Dm            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Stratili sme svoj Raj,    naivní kradli zo stromou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m               B     Am                       D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udeme bohmi vraj, skúšame trpkosť tých plodov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Vyhnaní zrábať zem, s dedičstvom s tých zlých činov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 bolestiach, trápení prinášať dcéry a synov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C Dm   Gm Dm     Am Dm  Gm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R: V pamäti máme len  </w:t>
      </w:r>
      <w:r>
        <w:rPr>
          <w:rFonts w:eastAsia="Times New Roman CE" w:cs="Times New Roman CE" w:ascii="Times New Roman CE" w:hAnsi="Times New Roman CE"/>
          <w:lang w:val="sk-SK"/>
        </w:rPr>
        <w:t xml:space="preserve">  prísľub Bo - ží čo splodí Syna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B       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Dm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a v slávny deň budeme noví, nebo sa vráti znova v Kristovi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Naplnil mieru čas, to všetko sa dávno stalo.</w:t>
      </w:r>
    </w:p>
    <w:p>
      <w:pPr>
        <w:pStyle w:val="Normal"/>
        <w:ind w:left="709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Žil ako jeden z nás, sial lásku čo bo</w:t>
      </w:r>
      <w:r>
        <w:rPr>
          <w:rFonts w:eastAsia="Times New Roman" w:cs="Times New Roman" w:ascii="Times New Roman" w:hAnsi="Times New Roman"/>
          <w:lang w:val="sk-SK"/>
        </w:rPr>
        <w:t>la slovom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Videl som kráčať dav, hnali ho s krížom zemou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On za to vdýchol Raj do útrob pustých, zvlažil ich nehou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V pamäti mám už len zázrak Boží čo splodil Syna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a jeho deň. Sme zase noví, nebo sa vrátilo znova v Kristovi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Tak úžasná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</w:t>
      </w:r>
      <w:r>
        <w:rPr>
          <w:rFonts w:eastAsia="Times New Roman" w:cs="Times New Roman" w:ascii="Times New Roman" w:hAnsi="Times New Roman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Em Am D 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Em Am   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k úžasná   musí tá láska byť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Em     Am     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prišla k nám s rajom sa rozdeliť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Em           Am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ať novú vlahu púšti spálenej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Em  Am       D      G</w:t>
      </w:r>
    </w:p>
    <w:p>
      <w:pPr>
        <w:pStyle w:val="Normal"/>
        <w:ind w:left="170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priblížiť </w:t>
      </w:r>
      <w:r>
        <w:rPr>
          <w:rFonts w:eastAsia="Times New Roman" w:cs="Times New Roman" w:ascii="Times New Roman" w:hAnsi="Times New Roman"/>
          <w:lang w:val="cs-CZ"/>
        </w:rPr>
        <w:t>nám nebo tak vzdialené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ba krásy opúšťaš kvôli nám,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musel si a predsa chceš to sám.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vár priateľská tu súcit nejaví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nesieš kríž na miesto popravy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am miesto nás si život položil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raciaš sa zas, aby som večne žil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iem, Pane dávaš sa Ty nám i dnes,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eto si chcel na Golgote kríž niesť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ovedz ľuď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Em       A                 D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Jednej noci slzy moje zotrel z očú mi Ježiš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A               D  G  D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a povedal mi: Netráp sa, Ja pri tebe stojím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A                   D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Ja som prišiel na tento svet priniesť svetlo a lásku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A                D  G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ukázať cestu k Otcovi, dať vám nový život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A                     D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Povedz ľuďom že mám ich rád, že sa o nich vždy starám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A                      D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(G D)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keď zblúdia vo svete, povedz, že ich hľadám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Nezabudnem na tú chvíľu, keď ma naš</w:t>
      </w:r>
      <w:r>
        <w:rPr>
          <w:rFonts w:eastAsia="Times New Roman" w:cs="Times New Roman" w:ascii="Times New Roman" w:hAnsi="Times New Roman"/>
          <w:lang w:val="cs-CZ"/>
        </w:rPr>
        <w:t>iel môj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Ježiš a povedal mi: Poď ku mne, Ja som pravý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život. Zachránil som vás z moci tmy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eď som zomrel na kríži, aby ste žili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vo svetle v láske môjho Otca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Ježiš, ty máš meno najkrajš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G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, Ty máš meno najkrajšie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žiš, počuješ moje volanie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Hm                   E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ó,   Ježiš, zdvihneš ma vždy, keď upadnem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D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vojej sile verný zostanem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Ježiš, klaniam sa Ti môj Pane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žiš, trpel si veľmi kvôli mne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ó, Ježiš, zobral si moje trápenie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voje meno je mi najdrahšie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žiš, Ty si Kráľ a prichádzaš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žiš, mňa svojou láskou premieňaš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ó, Ježiš, dvíham svoj hlas a vyznávam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že svoj život v Tvojich rukách mám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Jeho i naša obe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trpíš a trápenie je veľké, že hovoriť ti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A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dá, nič chápať nedokážeš. Tak spomeň ako On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     C    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rpel za nás, spomeň Kristovu obeť podanú na oltár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D            E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Tú Jeho i našu obeť     svet nikdy nepochopí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E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Je príliš veľká k po-cho-pe - niu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E           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bolesť daná z lásky jemu l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 môžeš urobiť toľko vecí, ponúknuť všetko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o máš, tie svoje bohatstvá. Silnejší na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ostatné volania je hlas tvojej bolesti, Ote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o prijme rád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              E           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....Bolesť daná z lásky jemu l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rdce plné lásk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Dm             Am        G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rdce plné lásky k nám a davy ľudí zlých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Am       G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n odpúšťa a ľud vyvolený vlečie ho na kríž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C          F                  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Nič nie je stratené, viem že nie som sám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Am     F               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v bolesti aj v trápení veľký príklad mám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: Zbitý a krvavý, tú tvár už nepoznáš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iba oči hovoria, ľudia rád vás mám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Nič nie je stratené, viem že nie som sám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aj keď už nevládzem, láskou žiariť mám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Em                F             C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vet má všetko, Pane, komfort, hlavy školené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Am    F          E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len to hlavné chýba, iba lásku nie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Em                 F             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riste, ty Kráľ lásky, v Tvojich očiach strápených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Am    F                                 E    A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trhávaš nám masky, svojim jasným svetlom v nich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Pilát, príklad zbabelý, dal priniesť ťažký kríž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odsúdený vykročil na cestu k Bohu blíž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Nič nie je stratené, viem že nie som sám,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o</w:t>
      </w:r>
      <w:r>
        <w:rPr>
          <w:rFonts w:eastAsia="Times New Roman CE" w:cs="Times New Roman CE" w:ascii="Times New Roman CE" w:hAnsi="Times New Roman CE"/>
          <w:lang w:val="cs-CZ"/>
        </w:rPr>
        <w:t xml:space="preserve"> ceste tŕnistej nekráčam sám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: Porazený zvíťazil, Ježiš slávne zmŕtvych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stal ale mnohí neveria a radšej blúdia  v tmách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: Nič nie je stratené, vieš že nie si sám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 ceste tŕnistej nekráčam sám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vet má všetko, Pane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>Čo odpovieš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</w:rPr>
        <w:t>Bok s kop</w:t>
      </w:r>
      <w:r>
        <w:rPr>
          <w:rFonts w:eastAsia="Times New Roman CE" w:cs="Times New Roman CE" w:ascii="Times New Roman CE" w:hAnsi="Times New Roman CE"/>
        </w:rPr>
        <w:t>ijou, na hlave tŕň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ôľ čo v srdci páli, vynútil si plač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dal svoj život, nech viac rozumieš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i je taká reč, ktorou odpovieš mu NIE?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voj žiaľ premenil v nárek bez slov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tvár plnú lásky, na tvár plnú sĺz.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</w:rPr>
        <w:t>A ak si nechal biť klin do tých nevinnýc</w:t>
      </w:r>
      <w:r>
        <w:rPr>
          <w:rFonts w:eastAsia="Times New Roman" w:cs="Times New Roman" w:ascii="Times New Roman" w:hAnsi="Times New Roman"/>
        </w:rPr>
        <w:t>h rúk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i máš takú reč, ktorou odpovieš mu NIE?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: Či zabudnúť na pohľad tak plný sĺz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keď vieš, si to ty, na koho myslí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Vari chceš sa báť a váhať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či mu svoj život dať? Môžeš povedať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že nechceš o jeho lásku stáť?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</w:rPr>
        <w:t xml:space="preserve">Ježiš je tu, </w:t>
      </w:r>
      <w:r>
        <w:rPr>
          <w:rFonts w:eastAsia="Times New Roman CE" w:cs="Times New Roman CE" w:ascii="Times New Roman CE" w:hAnsi="Times New Roman CE"/>
        </w:rPr>
        <w:t>náruč nám otvára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idíš ho v srdci, hľaď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 privrieš ten svoj zrak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ám nechal seba tiež, to je viac ako vieš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i máš takú reč, ktorou odpovieš mu NIE?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k s kopijou, Ty sám na rukách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i máš ešte takú reč, ktorou odpovieš mu NIE?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áš chrám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Em Am C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Am  C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E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ostavili sme Ti, Pane veľkolepé katedrály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  Am  C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E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o nich zlaté kríže dali,  drahocenne vyzdobené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Am  C   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o či tie nádherné sály, Tvojím domovom sa stali?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Am  C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či kríže prezdobené vyjadrujú utrpenie?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D       G        D      E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R: Pane, Ty si trpel za nás, ľudsky, obyčajne, 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       D     C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kríž z dreva, úzkosť, bolesť, smrť, či nebolo to márne?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D         G            D    E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 xml:space="preserve">Veď staviame Ti chrámy, no nie sme nimi sami, 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D       C   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ávame veci cenné, no podľa Teba nežijeme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 si oslavoval Otca, že si plnil jeho vôľu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my Ťa oslavujeme, že zlatíme Ti gloriolu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A keď Ťa oslavujeme, tým čo je pre nás tak cenné, </w:t>
      </w:r>
    </w:p>
    <w:p>
      <w:pPr>
        <w:pStyle w:val="Normal"/>
        <w:ind w:left="993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prečo Pane aj svoj život k oslave Ti nenesieme?      </w:t>
      </w:r>
      <w:r>
        <w:rPr>
          <w:rFonts w:eastAsia="Times New Roman" w:cs="Times New Roman" w:ascii="Times New Roman" w:hAnsi="Times New Roman"/>
          <w:lang w:val="cs-CZ"/>
        </w:rPr>
        <w:t>R: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D                   G   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ane, pomôž nám, Tvojimi sa stať, svoj život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 </w:t>
      </w:r>
      <w:r>
        <w:rPr>
          <w:rFonts w:eastAsia="Times New Roman CE" w:cs="Times New Roman CE" w:ascii="Times New Roman CE" w:hAnsi="Times New Roman CE"/>
          <w:lang w:val="cs-CZ"/>
        </w:rPr>
        <w:t>ako chrám vystavať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S pôstom pred oltá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B      C              F  A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Človek v hriechu blúdi ako bedár, čo už nemá síl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B         C               F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torý túžby veľmi lacno predal a radšej sa stal zlým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Dm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B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ko žiť v láske. Dychom pokojným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Dm       Gm                D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ískať múdrosť, chcieť byť pokorným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Ťažko chápem všetko čo sa stalo, keď vzal si za mňa kríž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Dal si všetko, snáď čo dať sa dalo, aby som mohol žiť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oľko ktát som opľul Tvoju tvár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eto s pôstom kľakám pred oltár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F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F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Teraz opúšťam všetko nízke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Dm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G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hľadám vo tmách ten   Tvoj kríž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Dm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B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Slová "odpusť mi" sú také blízke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Dm    Adim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že sa v slzách utopím snáď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A        D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keď zomieraš a    máš ma rád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Nezabudnem nikdy na tie chvíle v tichu prežité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emenený pôjdem snáď aj míle, ohlásim Tvoj vek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Všade kde pôjdem dušu roztvorím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ichým krížom lásku rozhorím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Bol si t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G    A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Bol si tam, keď bol umučený Pán?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Hm E   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ol si tam, keď bol umučený Pán?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G             Gm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R: Nezabudni v ťažk</w:t>
      </w:r>
      <w:r>
        <w:rPr>
          <w:rFonts w:eastAsia="Times New Roman" w:cs="Times New Roman" w:ascii="Times New Roman" w:hAnsi="Times New Roman"/>
          <w:lang w:val="cs-CZ"/>
        </w:rPr>
        <w:t>ej chvíli, že ho všetci opustili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G    A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ol si tam, keď bol umučený Pán?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|: Bol si tam,  keď sa krvou potil Pán? :|   R: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|: Bol si tam, keď ho Peter zapieral? :|   R: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4. |: Bol si tam, keď ho vojak bičoval? :|  </w:t>
      </w:r>
      <w:r>
        <w:rPr>
          <w:rFonts w:eastAsia="Times New Roman" w:cs="Times New Roman" w:ascii="Times New Roman" w:hAnsi="Times New Roman"/>
          <w:lang w:val="cs-CZ"/>
        </w:rPr>
        <w:t xml:space="preserve"> R: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5. |: Bol si tam, keď klesal pod ťarchou rán? :|   R: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6. |: Bol si tam, keď bol umučený Pán? :|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Bohatý stal sa chudobný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Prišiel k nám a mal všetko pre nás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     A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lang w:val="cs-CZ"/>
        </w:rPr>
        <w:t>mal náruč plnú kvetov, láskavých slov pre ľudí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rinášal nám lásky posolstvo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      A                G  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hoci všetko bolo jeho, všetko nám chcel dať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|: Bohatý stal sa chudobným, nemá nič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A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má len kríž a štyri kliny k nemu :| má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Prišiel k nám a nič si nepriniesol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len náruč plnú lásky, lásku však nik nevidí.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 xml:space="preserve">Každý </w:t>
      </w:r>
      <w:r>
        <w:rPr>
          <w:rFonts w:eastAsia="Times New Roman CE" w:cs="Times New Roman CE" w:ascii="Times New Roman CE" w:hAnsi="Times New Roman CE"/>
          <w:lang w:val="cs-CZ"/>
        </w:rPr>
        <w:t>chcel aby On bol ich kráľom a zákon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jeho nikto nechcel, nikto neprijal.     R: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Vzali mu i to málo čo mal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to, čo ponúkal sám, to vysmial zástup ľudí.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zali mu česť i šaty čo mal a jeho samého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avrhli, na kríž chcú ho dať.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ôj Pá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D  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Môj Pán všetkých zvolá, ráno až sa rozodní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G     E         D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Môj Pán všetkých zvolá,  ráno v ten     deň posledný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G      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Vtom počuješ    jak z hrobov temných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Hm                Em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už stúpa výš           chválospev verných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G E         D  G               D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 xml:space="preserve">Môj Pán všetkých zvolá,   ráno v ten   </w:t>
      </w:r>
      <w:r>
        <w:rPr>
          <w:rFonts w:eastAsia="Times New Roman CE" w:cs="Times New Roman CE" w:ascii="Times New Roman CE" w:hAnsi="Times New Roman CE"/>
          <w:lang w:val="cs-CZ"/>
        </w:rPr>
        <w:t xml:space="preserve"> deň posledný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A uvidíš jak plačú hriešni, padajú v prach aj králi pyšní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Môj Pán..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A poznáš, že až skončia boje, zbavené pút sú ruky tvoje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Môj Pán..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Tejto noc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Em   A                   D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lang w:val="cs-CZ"/>
        </w:rPr>
        <w:t>1. Tejto noci m</w:t>
      </w:r>
      <w:r>
        <w:rPr>
          <w:rFonts w:eastAsia="Times New Roman CE" w:cs="Times New Roman CE" w:ascii="Times New Roman CE" w:hAnsi="Times New Roman CE"/>
          <w:lang w:val="cs-CZ"/>
        </w:rPr>
        <w:t>i Ježiš utrel dlaňou dve slzy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A                D  G  D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povedal mi: "Netráp sa, Ja pri tebe stojím".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A                    D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otom pozrel na hriešny svet pohrúžený v temnosti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A                   D  G  D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obrátiac sa ku mne, plný smútku vravel: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A                   D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R: Povedz ľuďom, že mám ich rád, že sa o nich tak starám,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A                      D  G  D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a keď zblúdili z mojich ciest, povedz, že ich hľadám. 2x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Keď na vrchu Golgoty položil som svoj život,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umieral som za všetkých, aby každý raz žil.</w:t>
      </w:r>
    </w:p>
    <w:p>
      <w:pPr>
        <w:pStyle w:val="Normal"/>
        <w:ind w:left="567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ezabudnem tú chvíľu, keď som</w:t>
      </w:r>
      <w:r>
        <w:rPr>
          <w:rFonts w:eastAsia="Times New Roman" w:cs="Times New Roman" w:ascii="Times New Roman" w:hAnsi="Times New Roman"/>
          <w:lang w:val="cs-CZ"/>
        </w:rPr>
        <w:t xml:space="preserve"> stretol Ježiša,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bol som predtým tak slepý a On mi vrátil zrak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Len Ty sám P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A                                   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Len Ty sám, Pane, vieš,  aká veľká je cena môjho života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               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Len Ty sám vravíš tiež, že to poznáš keď láska stroskotá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A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Len Ty sám Pane vieš, koľko si trpel pre môj hriech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A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A                D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Ty poznáš práz</w:t>
      </w:r>
      <w:r>
        <w:rPr>
          <w:rFonts w:eastAsia="Times New Roman CE" w:cs="Times New Roman CE" w:ascii="Times New Roman CE" w:hAnsi="Times New Roman CE"/>
          <w:lang w:val="cs-CZ"/>
        </w:rPr>
        <w:t>dno mojich viet a sľubov lásky, ktorej niet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A                  E      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Daj mi, Pane, správne poznať Teba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A                    E           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vidieť stopy Tvojej lásky vo všetkom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F</w:t>
      </w:r>
      <w:r>
        <w:rPr>
          <w:rFonts w:eastAsia="Futura Md BT;Arial" w:cs="Futura Md BT;Arial" w:ascii="Futura Md BT;Arial" w:hAnsi="Futura Md BT;Arial"/>
          <w:b/>
          <w:bCs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C#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Daj, aby som správne videl seba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E           C      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prečo žiť a neustúpiť pred hriechom v nás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Len Ty sám, Pane vieš, ako je ťažké tak často odpúšťať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eď sa mi núka toľko ciest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ako Ťa obísť a v blížnych nespoznať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Ty sám dobre vieš, že nejde žiť a byť šťastný bez Teba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oď so mnou môj kríž niesť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aždý deň ma veď ku sebe do neba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Kríž je znakom spásy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Em F C G 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Em    F                C  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Kríž je znakom spásy, kríž ten drevený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Em    F               C G     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Kristom nesený z lásky, krvou zmáčaný     za nás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Em    F                C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Sám si Pane znášal ťarchu našich vín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Em    F                   C  G  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Z lásky si sa oddával, z lásky pod svoj kríž.   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ozri Pane, hľa tu na mňa úbohého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omôž znášať ťarchu kríža tak ťažkého. 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Chcem aj ja niesť svoj kríž, ťarchu svojich vín,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rista vždy nasledovať, chcem byť s</w:t>
      </w:r>
      <w:r>
        <w:rPr>
          <w:rFonts w:eastAsia="Times New Roman" w:cs="Times New Roman" w:ascii="Times New Roman" w:hAnsi="Times New Roman"/>
          <w:lang w:val="cs-CZ"/>
        </w:rPr>
        <w:t>tále s ním. 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Otázk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D      C           E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Aký ťažký kríž si zobral za nás?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D   C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oľko bolestí si musel znášať?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to to pochopí, že si vykúpil svet?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dpovedať musí každý za seba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Ako si to myslel že si môj brat?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Že môžme žiť spolu, smiať sa a smútiť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ečo teda trpíš a vláčiš môj hriech?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dpovedať musím iba za seba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C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Mlčíš večnou láskou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      C    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V Tvojich slovách sme nájdení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C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S nekonečnou bázňou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dim             C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padám na kolená pod Tvoj kríž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pod Tvoj kríž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Priznám sa Ti Pane, že sa bojím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oľko krát som zlý a zrádzam Teba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Mám dosť veľké srdce aj pre druhých?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dpovedať musím iba za seba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4. Na Golgote vysíš ešte aj dnes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abíja Ťa bolesť ľudských hriechov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ekričal som s tými čo žiadali trest?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Odpovedať musí každý</w:t>
      </w:r>
      <w:r>
        <w:rPr>
          <w:rFonts w:eastAsia="Times New Roman" w:cs="Times New Roman" w:ascii="Times New Roman" w:hAnsi="Times New Roman"/>
          <w:lang w:val="sk-SK"/>
        </w:rPr>
        <w:t xml:space="preserve"> za seba.    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Pod kríž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: Kľačím pod krížom, na ňom visí Pán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Jeho pohľad moje srdce preniká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Smutný, kľačím pred ním, ó môj Pán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prečo trpíš tak strašne sám?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: Pán srdce svoje otvára, dáva ná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slovo ktoré zmeniť má život náš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vojím krížom otvára nebo ná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svoj život -život Lásky- dáva nám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: Kľačím pod krížom, ostal som tu sám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voje srdce Bohu pred ním vylievam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Odpusť, ticho šepkám, ó môj Pán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prečo trpíš tak strašne sám? R: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..a svoj život - život Lásky - dáva nám.</w:t>
      </w:r>
    </w:p>
    <w:p>
      <w:pPr>
        <w:sectPr>
          <w:headerReference w:type="even" r:id="rId21"/>
          <w:headerReference w:type="default" r:id="rId22"/>
          <w:type w:val="oddPage"/>
          <w:pgSz w:w="8391" w:h="11906"/>
          <w:pgMar w:left="1134" w:right="851" w:gutter="0" w:header="851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4"/>
          <w:szCs w:val="1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4"/>
          <w:szCs w:val="124"/>
          <w:lang w:val="sk-SK"/>
        </w:rPr>
        <w:t>Veľkonočné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24"/>
          <w:szCs w:val="12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4"/>
          <w:szCs w:val="124"/>
          <w:lang w:val="sk-SK"/>
        </w:rPr>
        <w:t>pies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rišiel na z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Am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rišiel na zem konať dielo spásy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        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a ľuďom biednym s láskou pomáhal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Am7  Hm  C          F 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u slobode zval zotročených hriechom, môj Pán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Am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Svetom šiel a ľudskú niesol biedu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           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chcel z lásky splniť Otcov spásy plán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Am7  H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Na kríži mrel, však tretí deň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F     G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vstal z hrobu, môj Pán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Am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Môj Pán Ježiš ma miloval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C    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až na smrť šiel, svoj život dal.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Am  F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Môj Pán Ježiš dnes teba zve: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G       C      C  F  G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Poď domov, vráť sa späť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 xml:space="preserve">Jeho láska stále rany hojí 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a ku spáse nám náruč otvára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dnes ako predtým búrku upokojí, môj Pán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Jeho milosť stále ešte trvá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chce zmieriť ľudí s Otcom nebeský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a krvou splatiť dlh za vykúpených, môj Pán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Ref. 2x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Ježiš žije, alelu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B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F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Ježiš žije, aleluja, Ježiš žije, aleluja. :|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F   Gm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F    Dm Gm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F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leluja, aleluja, ale - luja,  aleluja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Keď sem náš Pá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      (A)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Keď sem náš Pán opäť príde, :|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G Gm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kiež by sme pritom boli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A      D  G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eď sem náš Pán opäť príd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|: Keď knihu tú otvorí Boh</w:t>
      </w:r>
      <w:r>
        <w:rPr>
          <w:rFonts w:eastAsia="Times New Roman" w:cs="Times New Roman" w:ascii="Times New Roman" w:hAnsi="Times New Roman"/>
          <w:lang w:val="cs-CZ"/>
        </w:rPr>
        <w:t>, :|   kiež by sme..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Keď hostinu pripraví Pán, :|   kiež by sme..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Keď po mene nazve nás Pán, :|   kiež by sme..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Keď svätí svoj opustia hrob, :|   kiež by sme..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Keď zaznie spev aleluja, :|   kiež by sme..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Aleluja, aleluja, :|   kiež by sme..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Keď sem náš Pán opäť príde, :|   kiež by sme..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On vstal z mŕtvy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D     C   G      Em     C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On vstal z mŕtvych, aleluja, a-le-lu - ja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D     C   G      Em                 D   G</w:t>
      </w:r>
    </w:p>
    <w:p>
      <w:pPr>
        <w:pStyle w:val="Normal"/>
        <w:ind w:left="709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 xml:space="preserve">On vstal z mŕtvych, Kristus </w:t>
      </w:r>
      <w:r>
        <w:rPr>
          <w:rFonts w:eastAsia="Times New Roman" w:cs="Times New Roman" w:ascii="Times New Roman" w:hAnsi="Times New Roman"/>
          <w:lang w:val="cs-CZ"/>
        </w:rPr>
        <w:t>náš Pán, aleluja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G    C           G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G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Ó, láska tvoj, skončil sa boj, stratila smrť svoju moc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B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B        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C 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n znovu vstal, by kraľoval, Ježiš, nás víťazný Kráľ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Pán nad </w:t>
      </w:r>
      <w:r>
        <w:rPr>
          <w:rFonts w:eastAsia="Times New Roman CE" w:cs="Times New Roman CE" w:ascii="Times New Roman CE" w:hAnsi="Times New Roman CE"/>
          <w:lang w:val="cs-CZ"/>
        </w:rPr>
        <w:t>hriechom, Pán nad smrťou, satan mu padol k nohám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ch pokľakne a každý vyzná: Ježiš je nad všetkým Pán!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nes ráno vstal, Ježiš náš Pán, kričte nech každý to vie!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yjdime z tmy a v radosti prinesme obetu chvál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okoj Vá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A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áno skoro na svitaní   nesú správu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A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ženy od hrobov. Zmietla obavy, v udivení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    A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lesá zem od ľudských hlaholov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E      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iesto, kde bol pochovaný je prázdne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ameň je od-va-le-ný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: vá..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A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: V hĺbke duše v rozjímaní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A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blúdiš nad jeho zmŕtvychvstaním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Pokoj Vám, pokoj Vám, pokoj Vám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A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Vám, ktorí ho hľadajú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Pokoj Vám, pokoj Vám, pokoj Vám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A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G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všetkým, ktorí sa milujú.                 ú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Slová, čo Ježiš predpoveda</w:t>
      </w:r>
      <w:r>
        <w:rPr>
          <w:rFonts w:eastAsia="Times New Roman" w:cs="Times New Roman" w:ascii="Times New Roman" w:hAnsi="Times New Roman"/>
          <w:lang w:val="cs-CZ"/>
        </w:rPr>
        <w:t>l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vitnú v záhradách nových dní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Láska, ktorú si zapredal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íťazí v slávnostnom spasení.    Miesto..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ískať zmysel v utrpení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 šťastí, sláve zostať pokorný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 hriechoch túžiť po odpustení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 možné je v Kristovom vzkriesení.    Miesto..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Náš Pán je tu s nam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Dm           F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Náš Pán je tu s nami, máme radosť v srdci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C              Dm            F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a nie sme sami. Ty spievaj s nami, nebuď smutný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C          Dm         D            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 teš sa s nami, spievaj a tlieskaj, že Ježiš je náš Pá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Po omš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G        A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S: Prebuď ma k láske, prebuď ma  vo mn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: Prebuď ma k láske, k lá   -   ske prebuď m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: Lás         -         kou prebuď ma, prebuď m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D             G      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lang w:val="sk-SK"/>
        </w:rPr>
        <w:t>naplň ma duchom čo nikdy nespí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lang w:val="sk-SK"/>
        </w:rPr>
        <w:t>lás     -     kou        čo nikdy nespí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lang w:val="sk-SK"/>
        </w:rPr>
        <w:t>naplň ma duchom čo nikdy nespí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Hm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G 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lang w:val="sk-SK"/>
        </w:rPr>
        <w:t>Buď tu Pane  ja chcem Ti povedať: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     </w:t>
      </w:r>
      <w:r>
        <w:rPr>
          <w:rFonts w:eastAsia="Times New Roman" w:cs="Times New Roman" w:ascii="Times New Roman" w:hAnsi="Times New Roman"/>
          <w:lang w:val="sk-SK"/>
        </w:rPr>
        <w:t>B</w:t>
      </w:r>
      <w:r>
        <w:rPr>
          <w:rFonts w:eastAsia="Times New Roman CE" w:cs="Times New Roman CE" w:ascii="Times New Roman CE" w:hAnsi="Times New Roman CE"/>
          <w:lang w:val="sk-SK"/>
        </w:rPr>
        <w:t>uď tu Pane  v nás       Ti povedať: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lang w:val="sk-SK"/>
        </w:rPr>
        <w:t>Buď tu v nás ja chcem Ti povedať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A   D      F                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lang w:val="sk-SK"/>
        </w:rPr>
        <w:t>som tu pre lásku, milovať stále,                milovať stále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lang w:val="sk-SK"/>
        </w:rPr>
        <w:t>som tu pre lásku, milovať stále, milovať, milovať stále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    </w:t>
      </w:r>
      <w:r>
        <w:rPr>
          <w:rFonts w:eastAsia="Times New Roman CE" w:cs="Times New Roman CE" w:ascii="Times New Roman CE" w:hAnsi="Times New Roman CE"/>
          <w:lang w:val="sk-SK"/>
        </w:rPr>
        <w:t>som tu pre lásku  stá       -      le, milovať, milovať stále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A v tichu mihlo sa pár slov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už je čas ísť Pane, už je čas ísť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 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am kde sme nestihli ešte Ťa priniesť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                      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am kde sme nestihli svedčiť o láske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Nechcem Ťa viacej už trápiť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emôžem mlčať o zmŕtvychvstaní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o tom, že cez všetky lákavé kríže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nezmeníš smer cesty do neba v spásu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My aleluja</w:t>
      </w:r>
      <w:r>
        <w:rPr>
          <w:rFonts w:eastAsia="Times New Roman" w:cs="Times New Roman" w:ascii="Times New Roman" w:hAnsi="Times New Roman"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F Dm C G C F 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 F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Môj Pán za nás umrel z lásky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G          C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by oslobodil nás. Z utrpenia k výšinám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Dm                C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ľudské srdcia vzniesol sám v ten blahý čas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C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eluja!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C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My aleluja spievajme stále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C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Kristus vykúpil nás, aleluja!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C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My aleluja spievajme stále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F    C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Kristus vykúpil nás, aleluja!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On sám za nás naše strasti, utrpenia na kríž vzal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by taktiež každý z nás chyby blížnych znášal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as - tým ukázal. Aleluja! R: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oráža Pán smrti vládu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 hrobu vstáva, žije v nás, tiež my z hriechu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zkriesení, žime v jeho znamení milosti čas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eluja! R: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yslíme vždy na to ráno,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edy Kristus z hrobu vstal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ľud môj teš sa, lebo Pán hravo zmenil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 radosť nám všetok náš žiaľ. Aleluja!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lelu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A E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A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Aleluja, aleluja, aleluja, aleluja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E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už je vzkriesený náš Pán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C         Am      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Vzkriesený je, Spasiteľ pre nás všetkých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žije    vo svojej Cirkvi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E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ľuďom pokoj svoj prináša. R: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Vzkriesený je, Spasiteľ pre nás všetkých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v ňom povstane každý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človek na zemi žijúci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Dávn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G          D             E   A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avdu nesú od vekov slová knihy Písma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G           Em              G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že pôjdeme s radosťou vždy do domu Pána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G             D          E   A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nes neznejú zvuky trúb, nehlásali zo striech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G              Em          G  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edsa prúdia do chrámov národy z dedín, miest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Hm  G  A  Hm             E    A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Dávno,    dávno poslal poslov, sú v nás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Hm  G  A  Hm             A    G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ávno,     dávno láskou nazval svoj hlas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A         E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, čo žiješ v trápení, ty, čo v slzách spávaš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A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A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íďte hriechom zrútení, pokoj ľuďom dáva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A            E 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 láskou prišiel medzi nás, Boh sa k ľuďom skláňa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A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        A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 chlebe umrel za všetkých, v každom zmŕtvychvstáv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A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Dávno,      dávno  poslal poslov, sú v nás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A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A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Dávno,      dávno láskou nazval svoj hlas.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lang w:val="cs-CZ"/>
        </w:rPr>
        <w:t xml:space="preserve">dohra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A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A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Je pravda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Em Am D 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Em  Am  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Je pravda to,     čo vravia o Tebe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Em  Am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že si žil tu,    prinášal obete?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Em              Am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Cítil si v práci, v bôli, v radostiach?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Em   Am          D    G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smieme nájsť  zas cestu k nebesiam?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Kráčal si sám po ceste Golgoty,</w:t>
      </w:r>
    </w:p>
    <w:p>
      <w:pPr>
        <w:pStyle w:val="Normal"/>
        <w:ind w:left="1418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áš veľký dlh si z lásky z</w:t>
      </w:r>
      <w:r>
        <w:rPr>
          <w:rFonts w:eastAsia="Times New Roman" w:cs="Times New Roman" w:ascii="Times New Roman" w:hAnsi="Times New Roman"/>
          <w:lang w:val="cs-CZ"/>
        </w:rPr>
        <w:t>aplatil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a zemi ducha raj si zanechal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by aj mňa si k sebe povolal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Je pravda to, čo sme Ti spravili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mrť, hanbu, znoj, potupu na kríži?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Môj Pane aj to že si zvíťazil?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Je to možné, že si tak učinil?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ane, som tak veľmi rád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|: G C D C G : |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C                 D    C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ane, som tak veľmi rád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C                  D      C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život s Tebou som už skúsil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C                   D      C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k Ti spievam pieseň chvál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C                  D      C</w:t>
      </w:r>
    </w:p>
    <w:p>
      <w:pPr>
        <w:pStyle w:val="Normal"/>
        <w:ind w:left="1560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spoznať </w:t>
      </w:r>
      <w:r>
        <w:rPr>
          <w:rFonts w:eastAsia="Times New Roman" w:cs="Times New Roman" w:ascii="Times New Roman" w:hAnsi="Times New Roman"/>
          <w:lang w:val="cs-CZ"/>
        </w:rPr>
        <w:t>teba vždy som túžil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C          D         C 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 nebies zostúpil si k nám, na túto Zem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D         C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u na kríži musel mrieť aj za môj hriech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D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ríž pred hrobom v krvi stál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C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 hrobu Otec si Ťa vzal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ak Ti spievam pieseň chvál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Zázrak vykúp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ôže i na pustej púšti živá tráva rásť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   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zarodiť i planý figovník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       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ôže hviezda, ktorú cez deň vôbec nevidíš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E             A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lang w:val="cs-CZ"/>
        </w:rPr>
        <w:t>v noci žiariť jasom ohnivým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ôže i na skalnej pôde krásny kvet vyrásť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ravec uniesť ťažké bremená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ôže i uprostred dažďa slnko preblesknúť,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ôže dúfať človek strápený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Uver v zázrak vykúpenia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pozri, Boh chcel, chromí chodia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E             A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slepí vidia, hluchí počujú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ôže človek nepozvaný na hostinu prísť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lotor sprava byť zachránený,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môže ovc</w:t>
      </w:r>
      <w:r>
        <w:rPr>
          <w:rFonts w:eastAsia="Times New Roman CE" w:cs="Times New Roman CE" w:ascii="Times New Roman CE" w:hAnsi="Times New Roman CE"/>
          <w:lang w:val="cs-CZ"/>
        </w:rPr>
        <w:t>u zablúdenú dobrý pastier nájsť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život zmeniť hriešnik bývalý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ôže viera malá ako zrnko horčičné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onať divy, veci zázračné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Môže láska, ani za zbraň nepokladaná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vydobiť kráľovstvo nebeské.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lelu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B        C         F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|:Aleluja, Aleluja, Aleluja, Aleluja. :|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B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Aleluja, Pán z mŕtvych vstal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F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leluja, chváľme Boha.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Aleluja, nesme dary, Aleluja, chlieb a víno.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Aleluja, Boh je láska, Aleluja, radujme sa.   R: 2x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Chválospev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Gm Cm 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                          Gm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ch ten chrám zaplaví svetlo sviec jagavé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m                 F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ch nám z úst znejú zvolania jasavé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                         Gm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>Nech ten chrám naplní zástu</w:t>
      </w:r>
      <w:r>
        <w:rPr>
          <w:rFonts w:eastAsia="Times New Roman CE" w:cs="Times New Roman CE" w:ascii="Times New Roman CE" w:hAnsi="Times New Roman CE"/>
          <w:lang w:val="cs-CZ"/>
        </w:rPr>
        <w:t>p sŕdc veselých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m                    F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užov, žien i detí, nech jasá svet celý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        Gm                  Cm         F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|: Lebo Pán je živý, lebo Pán je živý, žije v nás, žije v nás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Ježiš žije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F C G C F 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F            C                Am          Dm  G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Ježiš žije, Ježiš žije, všetci ľudia nech to vedia: Ježiš žije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F             C               G             C  F  C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Ježiš žije, Ježiš žije</w:t>
      </w:r>
      <w:r>
        <w:rPr>
          <w:rFonts w:eastAsia="Times New Roman CE" w:cs="Times New Roman CE" w:ascii="Times New Roman CE" w:hAnsi="Times New Roman CE"/>
          <w:lang w:val="cs-CZ"/>
        </w:rPr>
        <w:t>, všetci ľudia nech to vedia: Ježiš žije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      F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Všetci z mŕtvych vstaneme, všetci z mŕtvych vstaneme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Am            Dm     G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 xml:space="preserve">všetci z mŕtvych vstaneme, jak On, aleluja bratia, 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F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tedy až sa skončí čas, Ježiš Kristus príde zas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G                 C    F   C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my všetci z mŕtvych vstaneme jak On.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|: A On s nami zostane :| 3x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áš Pán, aleluja, bratia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ch sa každ</w:t>
      </w:r>
      <w:r>
        <w:rPr>
          <w:rFonts w:eastAsia="Times New Roman CE" w:cs="Times New Roman CE" w:ascii="Times New Roman CE" w:hAnsi="Times New Roman CE"/>
          <w:lang w:val="cs-CZ"/>
        </w:rPr>
        <w:t>ý pridá k nám, nikto nemusí byť sám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Ježiš s nami zostane jak sľúbil nám. R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: |: On je veľký pomocník :|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j tvoj, aleluja, bratia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otázniky, ktoré máš, všetko s čím sa potýkaš,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Ježiš chce byť aj tvoj pomocník.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Tomáš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Dm     G      C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Počúvaj, Tomáš, videli sme Pána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Dm          G              C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ď sme sa skryli v strachu pred Židmi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B      F    C         Dm C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ozdravil: Pokoj vám a keď to rie - kol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Dm G      C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C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ukázal nám ruky i bok.     Tomáš, brat náš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medzihra: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G F G C C F C F Am G E E C G C G C D D C C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Počúvaj , Tomáš, čo vravel Majster náš,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a tri dni tento chrám postavím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ak ako sľúbil, tak sa aj stalo,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ostavil najlepší chrám na zemi. Tomáš, brat náš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medzihra: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F G C F F G C F B C Dm (C) F F G C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Počúvaj, Tomáš, dôveruj Pánovi,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ostávaj vo viere a v nádeji.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Buď s nami ďalej a nebráň tým,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ktorí už veria a nevideli. Tomáš, brat náš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Vzkriesenie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C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C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C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ch radostná správa po krajinách zaznie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G              C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Nech radosť nám zrkadlí na tvárach, že z hrobu Pán vstá</w:t>
      </w:r>
      <w:r>
        <w:rPr>
          <w:rFonts w:eastAsia="Times New Roman" w:cs="Times New Roman" w:ascii="Times New Roman" w:hAnsi="Times New Roman"/>
          <w:lang w:val="cs-CZ"/>
        </w:rPr>
        <w:t>va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C     G            Am  F (C)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že smrti v ňom viac niet. |: To nech letí, letí do dia - ľav. :|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 horia nám srdcia, dych vzrušením viazne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eď poznaná tvár je tvár Pána. Už nezomrie Láska,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znie víťazná pieseň. |: Už</w:t>
      </w:r>
      <w:r>
        <w:rPr>
          <w:rFonts w:eastAsia="Times New Roman" w:cs="Times New Roman" w:ascii="Times New Roman" w:hAnsi="Times New Roman"/>
          <w:lang w:val="cs-CZ"/>
        </w:rPr>
        <w:t xml:space="preserve"> nezomrie a svoj život dá nám. :|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C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Prečo máte balzam v rukách? :|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G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ečo ten váš pohľad zdesený?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C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Už tu neleží, živých v hrobe niet, je vzkriesený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C      G Am             F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Bežte s veľkou novinou, že je vzkriesený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G Am            C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C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s novinou, že je vzkriesený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Ty jediný si z mŕtvych vstal. :|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oložil si nový základ v nás.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Smrť je prechodom, </w:t>
      </w:r>
      <w:r>
        <w:rPr>
          <w:rFonts w:eastAsia="Times New Roman" w:cs="Times New Roman" w:ascii="Times New Roman" w:hAnsi="Times New Roman"/>
          <w:lang w:val="cs-CZ"/>
        </w:rPr>
        <w:t>novým zrodením, už nedesí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achránil si všetkých nás len Ty mocný Pán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šetkých nás, len ty mocný Pán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Len Ty mocný Pán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C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C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C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C</w:t>
      </w:r>
    </w:p>
    <w:p>
      <w:pPr>
        <w:sectPr>
          <w:headerReference w:type="even" r:id="rId23"/>
          <w:headerReference w:type="default" r:id="rId24"/>
          <w:type w:val="oddPage"/>
          <w:pgSz w:w="8391" w:h="11906"/>
          <w:pgMar w:left="1134" w:right="851" w:gutter="0" w:header="851" w:top="1418" w:footer="0" w:bottom="1418"/>
          <w:pgNumType w:fmt="decimal"/>
          <w:formProt w:val="false"/>
          <w:textDirection w:val="lrTb"/>
        </w:sect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nie radostná správa, že svoj život dá nám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Pies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k Duch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Svätém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  <w:r>
        <w:br w:type="page"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ríď, Duchu Stvoriteľu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E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D A E A 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E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D     A    E          A 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Príď už, príď Duchu Stvoriteľu, Duchu zmierenia.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E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D      A    E        A</w:t>
      </w:r>
    </w:p>
    <w:p>
      <w:pPr>
        <w:pStyle w:val="Normal"/>
        <w:ind w:left="993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íď už a premeň ľudstvo</w:t>
      </w:r>
      <w:r>
        <w:rPr>
          <w:rFonts w:eastAsia="Times New Roman" w:cs="Times New Roman" w:ascii="Times New Roman" w:hAnsi="Times New Roman"/>
          <w:lang w:val="cs-CZ"/>
        </w:rPr>
        <w:t xml:space="preserve"> celé v nové stvoreni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E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D    E        A    E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Duchu svätý, svojou mocou v láske obnov nás!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E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D       E        A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Nenechaj nás kráčať nocou, osvieť rozum náš!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Prebuď nás svojím dychom svätým, zažeň temnotu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navráť zblúdilých, uzdrav hluchých, žehnaj životu.   R: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Prebuď svedomie otupených, zbližuj národy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avej a priveď zotročených v ríšu slobody.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Zjednotení v Duch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Zjednotení v Duchu, zjednotení s ním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jednotení v Duchu, zjednotení s ním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rosíme by jednota bola obnovená v nás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         Em            A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by svet celý poznal svedkov Kristových v nás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Am          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by svet celý uzrel lásku v nás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>2. |: Pôjdeme ver</w:t>
      </w:r>
      <w:r>
        <w:rPr>
          <w:rFonts w:eastAsia="Times New Roman CE" w:cs="Times New Roman CE" w:ascii="Times New Roman CE" w:hAnsi="Times New Roman CE"/>
          <w:lang w:val="cs-CZ"/>
        </w:rPr>
        <w:t>ne spolu, podaj mi svoju dlaň :|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udeme ľuďom hlásať radostnú zvesť nádeje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že náš Pán kráča a nami, že náš Pán s nami je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že nás všetkých nekonečne miluje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3. |: Pán nám dáva poslanie posvätiť tento svet :| </w:t>
      </w:r>
    </w:p>
    <w:p>
      <w:pPr>
        <w:pStyle w:val="Normal"/>
        <w:ind w:left="993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lang w:val="cs-CZ"/>
        </w:rPr>
        <w:t>chrániť dôstojnosť ľudskú, ktor</w:t>
      </w:r>
      <w:r>
        <w:rPr>
          <w:rFonts w:eastAsia="Times New Roman" w:cs="Times New Roman" w:ascii="Times New Roman" w:hAnsi="Times New Roman"/>
          <w:lang w:val="cs-CZ"/>
        </w:rPr>
        <w:t xml:space="preserve">ou Boh obdaril nás, 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lang w:val="cs-CZ"/>
        </w:rPr>
        <w:t>rozvíjať dary srdca, rozvíjať viery jas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lang w:val="cs-CZ"/>
        </w:rPr>
        <w:t>šíriť lásku Krista, ktorý žije v nás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4. |: Nech znie chvála Otcovi, ktorý stvoril náš svet :|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Chvála buď Ježišovi, ktorý je náš Spasiteľ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uchu tiež  vzdajme chválu, ktorý prebýva v nás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uchu vzdajme chválu, ktorý býva v nás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Ty si najvyšší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A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Ty si najvyšší, Ty si Pán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G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lang w:val="cs-CZ"/>
        </w:rPr>
        <w:t>to čo mám, Tebe ponúkam.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  A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Obnov ma svojím Duchom Svätým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G         (C)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</w:t>
      </w:r>
      <w:r>
        <w:rPr>
          <w:rFonts w:eastAsia="Times New Roman" w:cs="Times New Roman" w:ascii="Times New Roman" w:hAnsi="Times New Roman"/>
          <w:lang w:val="cs-CZ"/>
        </w:rPr>
        <w:t>nech ako Ty stále svietim. :|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|: C   Am   F  G :|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|: D  Hm   G  A :|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|: E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A  H :|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|: F   Dm   B  C  :|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|: G  Em   C   D :|  G D G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Duchu Svätý volám prí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Duchu Svätý volám príď, :|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</w:t>
      </w:r>
    </w:p>
    <w:p>
      <w:pPr>
        <w:pStyle w:val="Normal"/>
        <w:ind w:left="170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|: oheň mojej </w:t>
      </w:r>
      <w:r>
        <w:rPr>
          <w:rFonts w:eastAsia="Times New Roman" w:cs="Times New Roman" w:ascii="Times New Roman" w:hAnsi="Times New Roman"/>
          <w:lang w:val="cs-CZ"/>
        </w:rPr>
        <w:t>duši daj, :|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             C   F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|: oheň môjmu telu daj :|   rozpáľ ma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F                C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</w:t>
      </w:r>
      <w:r>
        <w:rPr>
          <w:rFonts w:eastAsia="Times New Roman" w:cs="Times New Roman" w:ascii="Times New Roman" w:hAnsi="Times New Roman"/>
          <w:lang w:val="cs-CZ"/>
        </w:rPr>
        <w:t>Všemohúci   Boh tu s nami je,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F           C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lang w:val="cs-CZ"/>
        </w:rPr>
        <w:t>nekonečne milostivý je,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F            C         Gm</w:t>
      </w:r>
    </w:p>
    <w:p>
      <w:pPr>
        <w:pStyle w:val="Normal"/>
        <w:ind w:left="1701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ukazuje     dobrotivú tvár voči tým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C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lang w:val="cs-CZ"/>
        </w:rPr>
        <w:t>ktorí milovať ho chcú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ríď Svätý Du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           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Príď Svätý Duch, vojdi do nás.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Em</w:t>
      </w:r>
    </w:p>
    <w:p>
      <w:pPr>
        <w:pStyle w:val="Normal"/>
        <w:ind w:left="170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Príď svätý Duch, plápolaj v ná</w:t>
      </w:r>
      <w:r>
        <w:rPr>
          <w:rFonts w:eastAsia="Times New Roman" w:cs="Times New Roman" w:ascii="Times New Roman" w:hAnsi="Times New Roman"/>
          <w:lang w:val="cs-CZ"/>
        </w:rPr>
        <w:t>s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          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Príď svätý Duch, posilňuj nás,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E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uchu Svätý príď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D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Príď Duchu a prenikni nás,</w:t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Em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íď Duchu, zastav sa pri nás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   D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íď Duchu, vlož život do nás</w:t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Em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znať daj sa nám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Príď  Duchu  svätosti,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íď Duchu múdrosti,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íď  Duchu lásky,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znať daj sa nám.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Príď Duchu a zjednoť nás,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íď Duchu a naplň nás,</w:t>
      </w:r>
    </w:p>
    <w:p>
      <w:pPr>
        <w:pStyle w:val="Normal"/>
        <w:ind w:left="1843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íď Duchu a o</w:t>
      </w:r>
      <w:r>
        <w:rPr>
          <w:rFonts w:eastAsia="Times New Roman" w:cs="Times New Roman" w:ascii="Times New Roman" w:hAnsi="Times New Roman"/>
          <w:lang w:val="cs-CZ"/>
        </w:rPr>
        <w:t>bnov nás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znať daj sa nám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lnko Kristovej lásky</w:t>
      </w: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G C D C G C D G C 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C           D            C        G      C  D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lnko Kristovej lásky nech zažiari nám,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C         D              C       D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</w:t>
      </w:r>
    </w:p>
    <w:p>
      <w:pPr>
        <w:pStyle w:val="Normal"/>
        <w:ind w:left="1276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oheň Svätého Ducha nech zapá</w:t>
      </w:r>
      <w:r>
        <w:rPr>
          <w:rFonts w:eastAsia="Times New Roman" w:cs="Times New Roman" w:ascii="Times New Roman" w:hAnsi="Times New Roman"/>
          <w:lang w:val="cs-CZ"/>
        </w:rPr>
        <w:t>li nás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Em        Am        E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ch neblúdime len, nech nezhasína deň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C              G        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eň v ktorom sa jeho milosť oslavovať má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Vyšlo Ti Pane slovo z úst</w:t>
      </w:r>
      <w:r>
        <w:rPr>
          <w:rFonts w:eastAsia="Times New Roman" w:cs="Times New Roman" w:ascii="Times New Roman" w:hAnsi="Times New Roman"/>
          <w:lang w:val="cs-CZ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predohra: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C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 Gm C F C F C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 Gm C F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C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Dm  Gm             C          F      C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Vyšlo Ti Pane slovo z úst, Ducha svojho všetkým daj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C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  Gm             C          F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Ty nás už viacej neopusť, Ducha svojho všetkým daj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C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D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Ostaň u nás navždy, Pane do skončenia dní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             C          F     C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ucha svojho všetkým daj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C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Dm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Daj nám život, čo nám Pane vieru</w:t>
      </w:r>
      <w:r>
        <w:rPr>
          <w:rFonts w:eastAsia="Times New Roman" w:cs="Times New Roman" w:ascii="Times New Roman" w:hAnsi="Times New Roman"/>
          <w:lang w:val="cs-CZ"/>
        </w:rPr>
        <w:t xml:space="preserve"> upevní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             C          F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ucha svojho všetkým daj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Mocnosťami tejto doby tlačí vek svoj klam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ucha svojho všetkým daj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le vierou Božiu silu daroval si nám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ucha svojho všetkým daj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3. Ustavične spievať budem, zošli D</w:t>
      </w:r>
      <w:r>
        <w:rPr>
          <w:rFonts w:eastAsia="Times New Roman" w:cs="Times New Roman" w:ascii="Times New Roman" w:hAnsi="Times New Roman"/>
          <w:lang w:val="cs-CZ"/>
        </w:rPr>
        <w:t>ucha nám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ucha svojho všetkým daj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torý srdcia unavené rozradostní nám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ucha svojho všetkým daj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Zošli, ó, Kriste Ducha Svätého nám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(vokálna, kánon)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vertAlign w:val="superscript"/>
          <w:lang w:val="sk-SK"/>
        </w:rPr>
        <w:t>1</w:t>
      </w:r>
      <w:r>
        <w:rPr>
          <w:rFonts w:eastAsia="Times New Roman" w:cs="Times New Roman" w:ascii="Times New Roman" w:hAnsi="Times New Roman"/>
          <w:lang w:val="sk-SK"/>
        </w:rPr>
        <w:t>Zošli, ó, Kriste Ducha Svätého nám.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vertAlign w:val="superscript"/>
          <w:lang w:val="sk-SK"/>
        </w:rPr>
        <w:t>2</w:t>
      </w:r>
      <w:r>
        <w:rPr>
          <w:rFonts w:eastAsia="Times New Roman" w:cs="Times New Roman" w:ascii="Times New Roman" w:hAnsi="Times New Roman"/>
          <w:lang w:val="sk-SK"/>
        </w:rPr>
        <w:t>Zošli, ó, Kriste Ducha Svätého nám,</w:t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vertAlign w:val="superscript"/>
          <w:lang w:val="sk-SK"/>
        </w:rPr>
        <w:t>3</w:t>
      </w:r>
      <w:r>
        <w:rPr>
          <w:rFonts w:eastAsia="Times New Roman" w:cs="Times New Roman" w:ascii="Times New Roman" w:hAnsi="Times New Roman"/>
          <w:lang w:val="sk-SK"/>
        </w:rPr>
        <w:t>zošli, ó, Kriste Ducha Svätého nám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Pieseň pre rok Ducha Svätéh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H/E     C   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Ty, čo bývaš v slovách mocných rúk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       D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-3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zo stvorenia voláš slobodou z pút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H/E  C    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rdce plné jasu, Svätý Duch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           D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zem uprostred času z pôrodných múk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     H      C        E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osí len o spásu za svoj ľud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Dm    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|: Dvíhaj krídla, zobuď našu nádej!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Am             H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Lásku z krí</w:t>
      </w:r>
      <w:r>
        <w:rPr>
          <w:rFonts w:eastAsia="Times New Roman CE" w:cs="Times New Roman CE" w:ascii="Times New Roman CE" w:hAnsi="Times New Roman CE"/>
          <w:lang w:val="sk-SK"/>
        </w:rPr>
        <w:t>ža človek v sebe nájde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Dm    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Spievaj pieseň o bratstve a mieri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 D      G           C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zrúcaj tieseň na planéte viery!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C      G/D                  G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Volá svoju túžbu: Príď Duchu Svätý k nám! :|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Zázrak Božích tajov, Nová Zem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lní tvojich darov chránime deň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Cirkev v strede nocí, Svätý chrá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neúnavne nosí oheň a pla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adá v krste rosy na ľudskú tvár.     R: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Národ verných synov, detí a dcér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remení na život presvätý sen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</w:t>
      </w:r>
      <w:r>
        <w:rPr>
          <w:rFonts w:eastAsia="Times New Roman CE" w:cs="Times New Roman CE" w:ascii="Times New Roman CE" w:hAnsi="Times New Roman CE"/>
          <w:lang w:val="sk-SK"/>
        </w:rPr>
        <w:t>adnú ťažké brány, čo delia nás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eľkosť Božej slávy objíme čas,</w:t>
      </w:r>
    </w:p>
    <w:p>
      <w:pPr>
        <w:sectPr>
          <w:headerReference w:type="even" r:id="rId25"/>
          <w:headerReference w:type="default" r:id="rId26"/>
          <w:type w:val="oddPage"/>
          <w:pgSz w:w="8391" w:h="11906"/>
          <w:pgMar w:left="1134" w:right="851" w:gutter="0" w:header="851" w:top="1418" w:footer="0" w:bottom="1418"/>
          <w:pgNumType w:fmt="decimal"/>
          <w:formProt w:val="false"/>
          <w:textDirection w:val="lrTb"/>
        </w:sectPr>
        <w:pStyle w:val="Normal"/>
        <w:ind w:left="1560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retnú ľudské drámy na šťastie zas.     R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Liturgické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  <w:lang w:val="sk-SK"/>
        </w:rPr>
        <w:t>pies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Kyrie 0</w:t>
      </w:r>
      <w:r>
        <w:rPr>
          <w:rFonts w:eastAsia="Times New Roman" w:cs="Times New Roman" w:ascii="Times New Roman" w:hAnsi="Times New Roman"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Gm A D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      G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miluj sa, zmiluj sa, Pane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      F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osím, zmiluj sa, Pane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        G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osím, zmiluj sa, Pane,</w:t>
      </w:r>
    </w:p>
    <w:p>
      <w:pPr>
        <w:pStyle w:val="Normal"/>
        <w:ind w:left="1985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A</w:t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päť prosím.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miluj sa, zmiluj sa, Kriste, ...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miluj sa, zmiluj sa, Pane, ...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osím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Kyrie I</w:t>
      </w:r>
      <w:r>
        <w:rPr>
          <w:rFonts w:eastAsia="Times New Roman" w:cs="Times New Roman" w:ascii="Times New Roman" w:hAnsi="Times New Roman"/>
          <w:lang w:val="cs-CZ"/>
        </w:rPr>
        <w:t xml:space="preserve">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Gm C D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Gm   C           D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Pane, zmiluj sa nad nami. :|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Gm    C          F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Kriste, zmiluj sa nad nami. :|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Gm   C           D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Pane, zmiluj sa nad nami.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Kyrie 0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' (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ane, odu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ť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 xml:space="preserve"> ná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           Dm       C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>Pane, od</w:t>
      </w:r>
      <w:r>
        <w:rPr>
          <w:rFonts w:eastAsia="Times New Roman CE" w:cs="Times New Roman CE" w:ascii="Times New Roman CE" w:hAnsi="Times New Roman CE"/>
          <w:lang w:val="cs-CZ"/>
        </w:rPr>
        <w:t>pusť nám, Pane odpusť nám, prosím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               F          G     E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riste, odpusť nám, Kriste, odpusť nám, prosím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F                  Dm      G    A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ane, odpusť nám, Pane, odpusť nám, prosím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Pane, nehľadal som v Tebe svoju radosť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Veril som len sebe a stratil som nádej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Ježišu, neprijal som Ťa v každodenných krížoch.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Nechcel som ťa poznať vo svojich bratoch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Pane, dary, ktoré si mi dal, nechal som si len pre seb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Pane, svojím životom som nehlásal Tvoje Evanjelium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F                  Dm      G    A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ane, odpusť nám, Pane, odpusť nám, prosím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Kyrie 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Em  A           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Pane, zmiluj sa.        Pane, zmiluj sa. :|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G  Em          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|: Kriste, zmiluj sa.     Kriste, zmiluj sa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A          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ane, zmiluj sa.      Pane, zmiluj sa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Kyrie I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Hm   C  Hm  A   Am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Pane zmiluj sa, pro - sím, Pane zmiluj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C   D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G        Am       Hm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a prosím, zmiluj sa prosím, zmiluj sa pro - sí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Kriste zmiluj sa 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Pane zmiluj sa ..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Kyrie IV (Tvoje milosrdenstvo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predohra: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C C F Gm A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C C F Gm A D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Am           B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Tvoje milosrdenstvo je Pane večné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m         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A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reto neopúšťaj dielo svojich rúk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      Am        B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Srdce Tvoje zdrojom lásky nekonečnej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m           A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 ňom nám dávaš novú nádej;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B       Gm           B       Gm   A   D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miluj sa nad nami, zmiluj sa nad na - mi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          Gm    C       F     A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Odpusť nám, zmy ťarchu našich previnení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       Gm    C       F        A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Kriste nám vlož Ducha pravdy čo nás zmení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B       Gm           B       Gm   A   D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miluj sa nad nami, zmiluj sa nad na - mi. :|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Kyrie V (Skláňam tvá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D G        A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Skláňam tvár       pred Tebou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G    A      Hm D G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-2-3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voj hriech mám    pred sebou.</w:t>
      </w:r>
    </w:p>
    <w:p>
      <w:pPr>
        <w:pStyle w:val="Normal"/>
        <w:ind w:left="184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D  G   A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Odpusť nám       láskavý</w:t>
      </w:r>
    </w:p>
    <w:p>
      <w:pPr>
        <w:pStyle w:val="Normal"/>
        <w:ind w:left="1843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m D  G  A  G        A     D</w:t>
      </w:r>
    </w:p>
    <w:p>
      <w:pPr>
        <w:pStyle w:val="Normal"/>
        <w:ind w:left="184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Ot - če náš,     šepkám do dlaní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sk-SK"/>
        </w:rPr>
        <w:t>Kyrie VI (Odpusť ná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B    F         B     F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|: Odpusť nám, odpusť nám, prosím odpusť nám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Cm             D           Gm B   C    B C         F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Vstúp láskou do našich dní,   chýbaš, padám. :|    sám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Kyrie VII (kánon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Hm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k-SK"/>
        </w:rPr>
        <w:t>Pane zmiluj sa,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</w:t>
      </w:r>
    </w:p>
    <w:p>
      <w:pPr>
        <w:pStyle w:val="Normal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              </w:t>
      </w:r>
      <w:r>
        <w:rPr>
          <w:rFonts w:eastAsia="Times New Roman" w:cs="Times New Roman" w:ascii="Times New Roman" w:hAnsi="Times New Roman"/>
          <w:lang w:val="sk-SK"/>
        </w:rPr>
        <w:t>Pane zmiluj sa,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k-SK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sk-SK"/>
        </w:rPr>
        <w:t xml:space="preserve">Kriste zmiluj sa,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lang w:val="sk-SK"/>
        </w:rPr>
        <w:t>Kriste zmiluj sa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k-SK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lang w:val="sk-SK"/>
        </w:rPr>
        <w:t xml:space="preserve">Pane zmiluj sa,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Hm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sk-SK"/>
        </w:rPr>
        <w:t>Pane zmiluj sa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Kyrie VIII (Pane slová)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(vokálne)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ane slová prosím vyznávať, zmiluj sa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Kriste ľútosť prosím ľutovať, zmiluj sa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ane milosť prosím milovať, zmiluj sa, ó zmiluj s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ane slová, Kriste ľútosť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ane milosť prosím, zmiluj sa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ane slová, Kriste ľútosť, Pane milosť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rosím, ó zmiluj sa, ó zmiluj sa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Glór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Dm F         Gm Am  B         F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|: Glória, glória, glória, glória in    ex  -  celsis Deo. :|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C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Sláva Bohu na výsostiach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B     Gm  Am     B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A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a na zemi pokoj ľuďom dobrej vôle.    R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Dm       F    B             F  B         A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Chválime Ťa, velebíme Ťa, klaniame sa ti, oslavujeme Ťa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Gm          C                 F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zdávame ti vďaky, lebo veľká je sláva Tvoja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G C   F            A  Dm        Gm  C  Dm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ane Bože, Kráľ, Kráľ nebeský, Boh Otec všemohúci.     R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Am   E       Am    F                   D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Pane, Ježišu Kriste, ty jednorodený Syn,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m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Cm    D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án a Boh, Baránok Boží, Syn Otca: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 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Gm         C   Dm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y snímaš hriechy sveta, zmiluj sa nad nami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Gm                      A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y snímaš hriechy sveta, príjmi našu úpenlivú prosbu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     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Gm        Am C   Dm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y sedíš po pravici Otca, zmiluj sa nad na - mi.    R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           Dm        F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sk-SK"/>
        </w:rPr>
        <w:t>4. Ve</w:t>
      </w:r>
      <w:r>
        <w:rPr>
          <w:rFonts w:eastAsia="Times New Roman CE" w:cs="Times New Roman CE" w:ascii="Times New Roman CE" w:hAnsi="Times New Roman CE"/>
          <w:lang w:val="sk-SK"/>
        </w:rPr>
        <w:t>ď len Ty si Svätý, len Ty si Pán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B                    F B       A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len Ty si Najvyšší, Ježišu Kriste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Gm       C             F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 Duchom Svätým v sláve Boha Otca. Amen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m G C F A     Dm Gm C Dm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        -        men,  a         -        men.    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Glória (Medžu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D  G  C  Am G     D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Glória, glória, in excelsis Deo.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D  G  C  Am G     D     Am G     D G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eastAsia="Times New Roman" w:cs="Times New Roman" w:ascii="Times New Roman" w:hAnsi="Times New Roman"/>
          <w:lang w:val="sk-SK"/>
        </w:rPr>
        <w:t>Glória, glória, in excelsis Deo, in excelsis Deo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                                                D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Sláva Bohu na výsostiach a na zemi pokoj ľuďom dobrej vôle.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       C                  G                 D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Chválime Ťa, velebíme Ťa, klaniame sa ti, oslavujeme Ťa,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                         D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zdávame ti vďaky, lebo veľká je sláva Tvoja.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C                        G                            D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Pane Bože, Kráľ, Kráľ nebeský, Boh Otec všemohúci.     R: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                    D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Pane, Ježišu Kriste, ty jednorodený Syn,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C                G           D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Pán a Boh, Baránok Boží, Syn Otca: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                         D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y snímaš hriechy sveta, zmiluj sa nad nami.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C                      G          D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Ty snímaš hriechy sveta, príjmi našu úpenlivú prosbu.    R: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                         D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Ty sedíš po pravici Otca, zmiluj sa nad nami.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C       Am  G    D</w:t>
      </w:r>
    </w:p>
    <w:p>
      <w:pPr>
        <w:pStyle w:val="Normal"/>
        <w:ind w:left="567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eď len Ty si Svätý</w:t>
      </w:r>
      <w:r>
        <w:rPr>
          <w:rFonts w:eastAsia="Times New Roman" w:cs="Times New Roman" w:ascii="Times New Roman" w:hAnsi="Times New Roman"/>
          <w:lang w:val="sk-SK"/>
        </w:rPr>
        <w:t>, len   Ty si Pán,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Em                             D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len Ty si Najvyšší, Ježišu Kriste,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C           Am         G     D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s Duchom Svätým v sláve Boha Otca. Amen.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leluja I (od C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226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G      Am    C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Aleluja, alelu-aleluja,</w:t>
      </w:r>
    </w:p>
    <w:p>
      <w:pPr>
        <w:pStyle w:val="Normal"/>
        <w:ind w:left="226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Am  G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aleluja, aleluja.</w:t>
      </w:r>
    </w:p>
    <w:p>
      <w:pPr>
        <w:pStyle w:val="Normal"/>
        <w:ind w:left="226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G      Am    C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Aleluja, alelu-aleluja,</w:t>
      </w:r>
    </w:p>
    <w:p>
      <w:pPr>
        <w:pStyle w:val="Normal"/>
        <w:ind w:left="226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Am  G C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aleluja, alelu-ja.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leluja II (od 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226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A  D   G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Aleluja, aleluja,</w:t>
      </w:r>
    </w:p>
    <w:p>
      <w:pPr>
        <w:pStyle w:val="Normal"/>
        <w:ind w:left="226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A      DGD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aleluja, alelu - ja.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leluja III (z Nitr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226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C D C    G D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A-le-lu-ja, a-le-lu-ja. :|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leluja IV (Írsk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226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E    Hm A  D E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eluja, ale - luja,</w:t>
      </w:r>
    </w:p>
    <w:p>
      <w:pPr>
        <w:pStyle w:val="Normal"/>
        <w:ind w:left="226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E    Hm A   D E A</w:t>
      </w:r>
    </w:p>
    <w:p>
      <w:pPr>
        <w:pStyle w:val="Normal"/>
        <w:ind w:left="226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leluja, ale - luja.</w:t>
      </w:r>
    </w:p>
    <w:p>
      <w:pPr>
        <w:pStyle w:val="Normal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Krédo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(vokálne)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sk-SK"/>
        </w:rPr>
        <w:t>Verím v Boha Otca všemohúceho</w:t>
      </w:r>
      <w:r>
        <w:rPr>
          <w:rFonts w:eastAsia="Times New Roman CE" w:cs="Times New Roman CE" w:ascii="Times New Roman CE" w:hAnsi="Times New Roman CE"/>
          <w:lang w:val="sk-SK"/>
        </w:rPr>
        <w:t xml:space="preserve"> Stvoriteľa neba i zem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i v Ježiša Krista jeho jediného Syna nášho Pán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ktorý sa počal z Ducha Svätého, narodil sa z Márie Panny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rpel za vlády Poncia Piláta, bol ukrižovaný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umrel a bol pochovaný, zostúpil k zosnulým,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tretieho dňa vstal z mŕtvych, vstúpil</w:t>
      </w:r>
      <w:r>
        <w:rPr>
          <w:rFonts w:eastAsia="Times New Roman" w:cs="Times New Roman" w:ascii="Times New Roman" w:hAnsi="Times New Roman"/>
          <w:lang w:val="sk-SK"/>
        </w:rPr>
        <w:t xml:space="preserve"> na nebesi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edí po pravici Boha Otca všemohúceho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Odtiaľ príde súdiť živých i mŕtvych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Verím v Ducha Svätého, v Svätú Cirkev všeobecnú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 spoločenstvo svätých v odpustenie hriechov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o vzkriesenie tela a v života večný. Amen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Úsmev, nádej, obeta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m 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    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Em  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m     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E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Úsmev, nádej,    obeta,           pred sebou mám Teba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Hm           G    H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hoci zlomený víťazne sa stávaš našou silou naveky.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G D   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emáhaš strach, predsudky, vstúp a ži v nás!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A       Hm  G              A        D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Premeň chlieb, premeň nás, premeň krv, premeň nás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A G  D G C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Ty sám nám dávaš tento čas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Úsmev, nádej ožívam. Znovu stretám seba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oci stratený radostne ma objímaš a zasa prijímaš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Už letím, aby si bol kde chýbaš, vstúpil a žil v nás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Zvelebený si Bož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C         Am        Em  A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velebený si Bože naveky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C            Dm G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 Tvojich rúk všetko má - me.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C         Am        Em  Am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velebený si bože naveky,</w:t>
      </w:r>
    </w:p>
    <w:p>
      <w:pPr>
        <w:pStyle w:val="Normal"/>
        <w:ind w:left="1985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              C        G   C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1. chlieb Ti tu prinášame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2. víno ...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3. dary ..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rosíme Ťa, Bož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 B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osíme Ťa, Bože, prijmi naše dary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Dm           Fmaj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hoci sú len z toho, čomu si dal žiť  a     rásť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   Dm    Am  Em  Am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chaj stúpať dym, nechaj o   -   heň   žia  -  riť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Am               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A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Obetovať chceme všetko, všetko čo je v</w:t>
      </w:r>
      <w:r>
        <w:rPr>
          <w:rFonts w:eastAsia="Times New Roman" w:cs="Times New Roman" w:ascii="Times New Roman" w:hAnsi="Times New Roman"/>
          <w:lang w:val="cs-CZ"/>
        </w:rPr>
        <w:t xml:space="preserve"> nás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D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Gm    Dm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ceme Ti dať sami seba, seba na oltár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m D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osíme Ťa, Bože, prijmi naše dary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a urážky, za hriech, neodvracaj od nás tvár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chaj stúpať dym, nechaj oheň žiariť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ceme Ti dať sami seba, seba na oltár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ceme Ti dať sami seba, seba na oltár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Obeta srdc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          G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D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Túžim priniesť na oltár, život, čo v sebe mám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D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Tvojou láskou zlomený, chcem Ťa chváliť, môj Pán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Hm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Chcem Ti vydať práve dnes každú časť života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D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viem, že prijmeš každý dar zlomeného srdca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: Povedz, čo Ti smiem dať,   čo priniesť Ti smiem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si môj láskavý Kráľ,    ja len miznúci tieň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Ježiš, viac nemám slov,   pieseň doznieva tiež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H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aj keď nehodný som,   chcem Ti niečo priniesť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       E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Možno len tichý plač,   len bolesť, čo mám,     bolesť čo mám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Em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 </w:t>
      </w:r>
      <w:r>
        <w:rPr>
          <w:rFonts w:eastAsia="Times New Roman CE" w:cs="Times New Roman CE" w:ascii="Times New Roman CE" w:hAnsi="Times New Roman CE"/>
          <w:lang w:val="sk-SK"/>
        </w:rPr>
        <w:t>svoju hĺbku srdca Ti dám,     môj láskavý Pán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sk-SK"/>
        </w:rPr>
        <w:t>2. Kvôli Tebe dýchať smiem,</w:t>
      </w:r>
      <w:r>
        <w:rPr>
          <w:rFonts w:eastAsia="Times New Roman" w:cs="Times New Roman" w:ascii="Times New Roman" w:hAnsi="Times New Roman"/>
          <w:lang w:val="sk-SK"/>
        </w:rPr>
        <w:t xml:space="preserve"> môj dlh spatil si sám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život svoj si za môj dal, bol to víťazný plán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Vzal si hanbu z mojich pliec, bol to posledný boj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otvoril si bránu nebies, dnes som iba Tvoj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esieme chlieb a vín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                 C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sieme, Pane, chlieb a víno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sieme celý život náš.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       A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sieme, Pane, chlieb a víno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G      F C Dm G      C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hľadáme Tvoju tvár,        Tvoju tvár.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C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voju svätú tvár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Chlieb Ti a víno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C Dm C Dm Gm 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C  Dm  C  Dm  Gm A   Dm       Gm       Am Dm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Chlieb Ti a ví  -  no pri-ná-ša - me, prijmi tie dary, pro-sí  -  me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             C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F  Dm      Gm  Am  B    C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Mám prázdne ruky, Pane, že skutkom som  ich     nenaplnil,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          C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F      Dm  Gm  F B     G A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mám ťažké nohy, Pane, k blížnemu som  sa nepriblížil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Mám nemé ústa, Pane, že súcit svoj som nevyslovil,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mám choré oči, Pane, pred biednym som ich neotvoril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lang w:val="cs-CZ"/>
        </w:rPr>
        <w:t>3. Mám v s</w:t>
      </w:r>
      <w:r>
        <w:rPr>
          <w:rFonts w:eastAsia="Times New Roman CE" w:cs="Times New Roman CE" w:ascii="Times New Roman CE" w:hAnsi="Times New Roman CE"/>
          <w:lang w:val="cs-CZ"/>
        </w:rPr>
        <w:t>rdci bolesť, Pane, že som Ťa v blížnych neobjavil,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mám veľkú túžbu, Pane, bys láskou srdcia nám naplnil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Prijmi tieto naše da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E              </w:t>
      </w:r>
      <w:r>
        <w:rPr>
          <w:rFonts w:eastAsia="Futura Md BT;Arial" w:cs="Futura Md BT;Arial" w:ascii="Futura Md BT;Arial" w:hAnsi="Futura Md BT;Arial"/>
          <w:b/>
          <w:bCs/>
        </w:rPr>
        <w:t>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E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Prijmi tieto naše dary, Pane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ukry sa vo víne a chlebe.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ch sa naša túžba skutkom stane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A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E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ieto dary prinášame z lásky ku Teb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Táto obeť je obeťou mladých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torí chcú svoj život obnoviť.</w:t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o</w:t>
      </w:r>
      <w:r>
        <w:rPr>
          <w:rFonts w:eastAsia="Times New Roman CE" w:cs="Times New Roman CE" w:ascii="Times New Roman CE" w:hAnsi="Times New Roman CE"/>
          <w:lang w:val="cs-CZ"/>
        </w:rPr>
        <w:t>dľa Tvojich príkazov vždy chcú žiť,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ikto, Pane, nemôže nám Teba nahradiť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Dávam chlieb na oltár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A Em A D A D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|: Dávam chlieb na oltár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erím, že náš Pán príde k nám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A         D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ávam chlieb na oltár, na oltár. :|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H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Príde Pán medzi nás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áš Pán príde medzi nás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Hm        Em  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elo svoje dáva nám, dáva nám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H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ríde Pán medzi nás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áš Pán príde medzi nás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Hm        A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elo svoje dáva nám, dáva nám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medzihra: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Hm Em A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Hm Em A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|: Dávam víno na oltár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erím, že náš Pán príde k nám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dávam víno na oltár, na oltár. :|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4. Príde Pán medzi nás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áš Pán príde medzi nás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- Krv svoju dáva nám, dáva nám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5. Príde Pán medzi nás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áš Pán príde medzi nás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elo a Krv dáva nám, dáva nám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Eucharist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G        A   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oto je moje telo Eucharistia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G        A 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oto je kalich mojej krvi Eucharistia a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G A           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o telo si ty to telo som ja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G       A   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to telo sme my Eucharistia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Rozpráv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ť s Tebo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Hm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G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ozprávať s Tebou, zostávať s Tebou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y  Pane túžiš žiť v každom človeku,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ž kým nás jedného dňa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A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šetkých v jedno spojíš.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A      G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Ty, Boží Syn, si z neba prišiel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Hm           Em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z lásky k nám. Obetuj Otcovi dar,</w:t>
      </w:r>
    </w:p>
    <w:p>
      <w:pPr>
        <w:pStyle w:val="Normal"/>
        <w:ind w:left="170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A      D      G    D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ktorý Ti prinášame :|    na oltár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Je to zázra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Em   C      G     C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1. Koľko záhad má a koľko tajov skrýva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       G                  C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chlieb čo prijímať smiem a Ty v ňom Bože bývaš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   Em  C    G      C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2. Vždy sa pýtam sám či to pochopíme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C  G              C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že krv svojich rán odkryl si vo vín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 D             Em             C  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: S: Je to zázrak viem,           si Boh a máš právo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A: Zázrak         viem            Boh       máš právo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</w:t>
      </w:r>
      <w:r>
        <w:rPr>
          <w:rFonts w:eastAsia="Times New Roman" w:cs="Times New Roman" w:ascii="Times New Roman" w:hAnsi="Times New Roman"/>
          <w:lang w:val="sk-SK"/>
        </w:rPr>
        <w:t>B:                     Je to zázrak viem              právo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G             D             Em           C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ložiť seba v chlieb       na ktorý má nárok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ložiť         v chlieb       máš              nárok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máš             vložiť seba v chlieb        ná -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C                   Am 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každý z nás        ho   sm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každý                 ho   sm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ok každý z nás ho    sm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3. Netúžiš sa skrývať, bývať iba v chrámoch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v srdci všetkých nás chceš mať bohostánok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4. Neviem či mám síl, byť vždy hodný chvíle,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keď sa dá</w:t>
      </w:r>
      <w:r>
        <w:rPr>
          <w:rFonts w:eastAsia="Times New Roman" w:cs="Times New Roman" w:ascii="Times New Roman" w:hAnsi="Times New Roman"/>
          <w:lang w:val="sk-SK"/>
        </w:rPr>
        <w:t>vaš nám v chlebe a vo víne.  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5. Daj mi prosím moc vždy Ťa v sebe chrániť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lang w:val="sk-SK"/>
        </w:rPr>
        <w:t>Láskou z tvojich žíl, svoj život prepáliť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sk-SK"/>
        </w:rPr>
        <w:t xml:space="preserve">R:     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A E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D E A E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D E D Dm 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oď a vzdaj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Dm B C F B Gm 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Dm    B      C       F     B  F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Poď a vzdaj vďaku Pánu, má ťa rád.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F     C        F Am Dm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C Dm C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ď a vzdaj vďaku Pánu,    má  ťa  rád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C  F      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Keď si sám, keď nemáš čas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                  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án ho má pre nás vždy a zas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F Dm  B            C  F    B Gm F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ó, Pane,    buď vždy s nami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|: Nalám chlieb všetkým ľuďom,  ako On. :|     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|: Rozdávaj víno lásky  ako On. :|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Večná lásk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>1. Dones chlieb, te</w:t>
      </w:r>
      <w:r>
        <w:rPr>
          <w:rFonts w:eastAsia="Times New Roman CE" w:cs="Times New Roman CE" w:ascii="Times New Roman CE" w:hAnsi="Times New Roman CE"/>
          <w:lang w:val="cs-CZ"/>
        </w:rPr>
        <w:t>n čo každý deň poznáš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vlož ho sem do prebodnutých rúk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D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ja budem ním a ty sa staneš v ňom mojou lás  -  kou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Láska, láska pre mnohých prúdi z Krista jeho kríža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vierou všetko vysvetlíš, len prijímaj nech sa vôla splní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D    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otyk slov a ty si v ňom večnou lás  -  kou.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>2. Vín</w:t>
      </w:r>
      <w:r>
        <w:rPr>
          <w:rFonts w:eastAsia="Times New Roman CE" w:cs="Times New Roman CE" w:ascii="Times New Roman CE" w:hAnsi="Times New Roman CE"/>
          <w:lang w:val="cs-CZ"/>
        </w:rPr>
        <w:t>o tiež vždy čisté pre všetkých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olož sem na stôl obety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ja budem ním a ty sa staneš v ňom mojou láskou.   R: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Pre ľudí, čo každý deň stretáš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ober chlieb do prebodnutých rúk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udeš ním a ja sa stanem v ňom tvojou láskou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4. Víno tiež čo tečie pre všetkých,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rozlej sem na život obety,</w:t>
      </w:r>
    </w:p>
    <w:p>
      <w:pPr>
        <w:pStyle w:val="Normal"/>
        <w:ind w:left="993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udeš ním a ja sa stanem v ňom tvojou láskou.    R: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Obeta</w:t>
      </w:r>
      <w:r>
        <w:rPr>
          <w:rFonts w:eastAsia="Times New Roman" w:cs="Times New Roman" w:ascii="Times New Roman" w:hAnsi="Times New Roman"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Gm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C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/</w:t>
      </w:r>
      <w:r>
        <w:rPr>
          <w:rFonts w:eastAsia="Futura Md BT;Arial" w:cs="Futura Md BT;Arial" w:ascii="Futura Md BT;Arial" w:hAnsi="Futura Md BT;Arial"/>
          <w:b/>
          <w:bCs/>
          <w:vertAlign w:val="subscript"/>
          <w:lang w:val="cs-CZ"/>
        </w:rPr>
        <w:t>4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Gm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C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V lámaní zŕn to sa sama láska dáva na oltár</w:t>
      </w:r>
      <w:r>
        <w:rPr>
          <w:rFonts w:eastAsia="Times New Roman" w:cs="Times New Roman" w:ascii="Times New Roman" w:hAnsi="Times New Roman"/>
          <w:lang w:val="cs-CZ"/>
        </w:rPr>
        <w:t>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Gm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E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 spôsobe vína    spoznávame veľkosť tejto lásky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m               Dm         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ríž sa tak stal znamením, odpustením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G       C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G    C     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3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/</w:t>
      </w:r>
      <w:r>
        <w:rPr>
          <w:rFonts w:eastAsia="Futura Md BT;Arial" w:cs="Futura Md BT;Arial" w:ascii="Futura Md BT;Arial" w:hAnsi="Futura Md BT;Arial"/>
          <w:b/>
          <w:bCs/>
          <w:vertAlign w:val="subscript"/>
          <w:lang w:val="cs-CZ"/>
        </w:rPr>
        <w:t>4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ašich vín,      keď za všetkých zomrel na ňom Syn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D     G               C  F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Príď do nás, nech nás zázrak naplní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D    G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C       F        G  C    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/</w:t>
      </w:r>
      <w:r>
        <w:rPr>
          <w:rFonts w:eastAsia="Futura Md BT;Arial" w:cs="Futura Md BT;Arial" w:ascii="Futura Md BT;Arial" w:hAnsi="Futura Md BT;Arial"/>
          <w:b/>
          <w:bCs/>
          <w:vertAlign w:val="subscript"/>
          <w:lang w:val="cs-CZ"/>
        </w:rPr>
        <w:t>4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eď sa ví-no a klas v Tvoje Telo a Krv premení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V úniku čias stretáme sa prepoj</w:t>
      </w:r>
      <w:r>
        <w:rPr>
          <w:rFonts w:eastAsia="Times New Roman" w:cs="Times New Roman" w:ascii="Times New Roman" w:hAnsi="Times New Roman"/>
          <w:lang w:val="cs-CZ"/>
        </w:rPr>
        <w:t>ení vierou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ceš bývať v nás, preto dávaš sa nám ako pokrm večný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Túžime byť spasení, vstúpiť do Tvojich brán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estou, pravdou, životom buď nám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Posledná veče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E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Nehovor nám dnes o utrpení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pohliadni na naše starosti.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Je tu víno, chlieb, dary Tvojho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A      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E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Otca, Pane, jeho menom večeru slávme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Pohliadnite na tento chlieb spásy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svoje Telo dnes vám rozdávam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Kalich vína - Krv moja, prijmi Otč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obeť mojej lásky za všetkých ľudí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Toto čiňme na pamiatku smrti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zmŕtvychvstania nášho Ježiša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Nech nás Telo, Krv jeho stále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t>očisťuje, nech nás spája jeho obeta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ko dar</w:t>
      </w: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A D Am C D G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Hm               C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ko dar zeme a práce ľudských rúk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  C       G        Am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inášame chlieb a kúsok vlastnej tú  -  žby,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Am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že sme spojený v Kristovi a lá  -  ske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m       D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sa premení na pokrm  našich duší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Buď zvelebený, Otče náš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Em  C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Buď zvelebený, Otče náš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Buď zvelebený, Otče náš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Em          D    A                   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buď zvelebený, buď zvelebený, Otče náš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Z toho čo nám dali hrozná štedrých viníc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sieme Ti v kvapkách ako zrelé víno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ech je obeťou, čo zmyje naše pády,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sa stáva Ježišovou krvou.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Franti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š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kánske obetovan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A      D  A  D     A      D   A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íjmi, Pane, obetu, ktorú Ti  tu skladám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A    D     A     D         A        D   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naše malé snaženia, v ktorých veľkosť hľadám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erím, Pane, že si tu každý deň a všad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šetky naše tajomstvá nech sú k Tvojej sláve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Em        D      A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šetkým nám raz si dal zákon svojej lásky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Em            D                  A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šetkých nás máš nás rád, nech Ti spieva každý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Telo a Kr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im D    Hdim G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Otče náš,      Otče náš,      Otče náš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E    D  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Chlieb náš každodenný, ktorý umocní nám telo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ad všetky povýšil si dary, vo svojej všemoci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  E          D  E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pravil si z neho svoje Telo pre úžitok všetkým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ho teraz prijmeme, premeň práve ako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E       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ento chlieb moje telo na Tvoj obraz. 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E    D  E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ko i my odpúšťame svojim vinníkom pre Krv Tvoju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yliatu pre všetky naše viny. Vo svojej všeláske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D    E  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emenil si víno na Krv, ako príklad všetkým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Keď ju teraz prijmeme, premeň práve ako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E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oto víno moju krv, nech prúdi s láskou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E           D  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Lámeš a množíš chlieb pre nasýtenie zástupov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H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meníš víno, tajomnejšie ako v Káne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  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by kto je ochotný Ťa prijať, svedčil v živote aj smrti,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             Dm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s vďakou slávil v svojej hrudi, zjednocoval všetkých ľudí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E      A E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Hm                E    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 Tvojom mene lásku sial,    v Tvojom mene lásku sial.   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Kristus - živý chlie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Z tvojich štedrých darov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Hm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ane, ktorými zem požehnávaš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D         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sieme Ti z lásky chlieb a víno na oltár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Zhromaždení v Tvojom chráme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Hm   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de nás všetkých povolávaš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D   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A    D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chceme konať obeť, ktorú si nám prikázal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A              Hm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Živý chlieb, ktorý zostúpil z neba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A                   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Hm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je náš J</w:t>
      </w:r>
      <w:r>
        <w:rPr>
          <w:rFonts w:eastAsia="Times New Roman CE" w:cs="Times New Roman CE" w:ascii="Times New Roman CE" w:hAnsi="Times New Roman CE"/>
          <w:lang w:val="cs-CZ"/>
        </w:rPr>
        <w:t>ežiš KRISTUS, Pán a Kráľ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A              Hm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o víne a v kúsku chleba Ťa prijímam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A              D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tak verím, že život večný má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3. Z tvojich štedrých darov, Pane ..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A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lang w:val="cs-CZ"/>
        </w:rPr>
        <w:t>4. V srdci</w:t>
      </w:r>
      <w:r>
        <w:rPr>
          <w:rFonts w:eastAsia="Times New Roman CE" w:cs="Times New Roman CE" w:ascii="Times New Roman CE" w:hAnsi="Times New Roman CE"/>
          <w:lang w:val="cs-CZ"/>
        </w:rPr>
        <w:t xml:space="preserve"> veľkú radosť máme,</w:t>
      </w:r>
    </w:p>
    <w:p>
      <w:pPr>
        <w:pStyle w:val="Normal"/>
        <w:ind w:left="1134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Hm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  G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že sa nám za pokrm dávaš, svojim deťom,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E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           D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toré túžia prísť pred tvoju tvár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Naša obe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C               Dm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ijmi Pane obetu, pohliadni na nás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Gm                     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áto naša obeta v jedno spája nás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Gm  C        F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Nech Tvoja omša je naša omša</w:t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      C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F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Pane Tvoj život, nech je náš život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Čo všetko prinášame, Stvoriteľu náš?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jhľa našu prázdnotu prijmi Pane náš.     R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Kráčam k Teb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G      A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Kráčam cestou do krajiny Raj,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 A      D          A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rdce, chlieb, víno k tomu pár slov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G            A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Teba nájsť Pane, kde bývaš vraj.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A     D G A  D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iekto kráča stále  za mnou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V pamäti slová o láske počuj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rdce, chlieb, víno k tomu pár slov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O jej živote nepochybuj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eď ona kráča stále so mnou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Hm         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D: Z tej duše verím,          že už ma čakáš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lang w:val="cs-CZ"/>
        </w:rPr>
        <w:t>CH:          Verím z tej duše, že už ma čakáš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     A      D          A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V: Srdce, chlieb, víno k tomu pár slov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Hm      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   </w:t>
      </w:r>
      <w:r>
        <w:rPr>
          <w:rFonts w:eastAsia="Times New Roman" w:cs="Times New Roman" w:ascii="Times New Roman" w:hAnsi="Times New Roman"/>
          <w:lang w:val="cs-CZ"/>
        </w:rPr>
        <w:t>Možno práve všetko strácam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Hm        A       D G A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    </w:t>
      </w:r>
      <w:r>
        <w:rPr>
          <w:rFonts w:eastAsia="Times New Roman CE" w:cs="Times New Roman CE" w:ascii="Times New Roman CE" w:hAnsi="Times New Roman CE"/>
          <w:lang w:val="cs-CZ"/>
        </w:rPr>
        <w:t>Verím, že kráčaš stále  so mnou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Am        Gm      A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A v očiach nádej k Tebe ma vedie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C     Dm         Am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rdce, chlieb, víno k tomu pár slov.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m                   Gm        Am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j keď teraz tu po chvíli zomriem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     Gm         Am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ádej kráča stále so    mnou.    R: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A       H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4. Kráčam cestou do krajiny Raj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H       E          H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rdce, chlieb, víno k tomu pár slov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A         H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 tom som zastal a obzrel sa aj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H      E A H  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To si Ty kráčal stále za mnou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Darca darov</w:t>
      </w:r>
      <w:r>
        <w:rPr>
          <w:rFonts w:eastAsia="Times New Roman" w:cs="Times New Roman" w:ascii="Times New Roman" w:hAnsi="Times New Roman"/>
          <w:color w:val="FFFFFF"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 E A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Ó, Bože, darca darov, obdaruj nás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   A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eď oltár sme my - Kristus obeť - a kňaz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ech Tvoja láska našu rozhrieva zas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A      E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zmení tak život náš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E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D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Náš národ ctí Teba pod Tatrami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A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zachovaj a chráň ho pred hrozbami.</w:t>
      </w:r>
    </w:p>
    <w:p>
      <w:pPr>
        <w:pStyle w:val="Normal"/>
        <w:ind w:left="1418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D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Cyril a Metod Ťa priniesli k nám,</w:t>
      </w:r>
    </w:p>
    <w:p>
      <w:pPr>
        <w:pStyle w:val="Normal"/>
        <w:ind w:left="1418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                              A        E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edičstvo - vieru - nám chráň! ....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4. Prácu rúk našich k chlebu pridávajme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utrpenie zas k vínu primiešajme.</w:t>
      </w:r>
    </w:p>
    <w:p>
      <w:pPr>
        <w:pStyle w:val="Normal"/>
        <w:ind w:left="1418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eď chlieb a víno v Krista premení kňaz,</w:t>
      </w:r>
    </w:p>
    <w:p>
      <w:pPr>
        <w:pStyle w:val="Normal"/>
        <w:ind w:left="1418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Boh s Kristom prijme aj nás.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Chlieb z ne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A            D          </w:t>
      </w:r>
      <w:r>
        <w:rPr>
          <w:rFonts w:eastAsia="Futura Md BT;Arial" w:cs="Futura Md BT;Arial" w:ascii="Futura Md BT;Arial" w:hAnsi="Futura Md BT;Arial"/>
          <w:b/>
          <w:bCs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D</w:t>
      </w:r>
    </w:p>
    <w:p>
      <w:pPr>
        <w:pStyle w:val="Normal"/>
        <w:ind w:left="170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Tým, ktorí denne plačú.</w:t>
      </w:r>
    </w:p>
    <w:p>
      <w:pPr>
        <w:pStyle w:val="Normal"/>
        <w:ind w:left="170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H          E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ým, ktorí nespoznali Tvoju krásu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šetkým tým, čo sú plní rán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A        E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re všetkých nás k Tebe volám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D  A    D        E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Pane daj nám chlieb z neba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Nech sme sviecou čo ožaruje svet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soľou čo nestráca chuť,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H                  A       E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stromom pri Tvojich vodách zasadeným.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Nech sme túžbou čo pretrvá vek,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eťmi čo vrátia sa späť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H              A      E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zrnom do dobrej pôdy položeným.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D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D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Srdciam ktoré zaviala púšť.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          H          E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o chvíľach, keď skutkom nie je reč našich úst.</w:t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y vieš, že túžbu nosím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A          E</w:t>
      </w:r>
    </w:p>
    <w:p>
      <w:pPr>
        <w:pStyle w:val="Normal"/>
        <w:ind w:left="1276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 Tebou žiť tak preto prosím.     R: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27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    D  A    D        E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Pane daj nám chlieb z neba</w:t>
      </w:r>
    </w:p>
    <w:p>
      <w:pPr>
        <w:pStyle w:val="Normal"/>
        <w:ind w:left="1276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D             E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-2-3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Ty sám,     chlieb nám daj Ty sám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Obetovan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ijmi Pane obetu. Prijmi Pane obetu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rijmi Pane obetu. Prijmi Pane obetu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m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Adi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V čase kde nesú sa proroctvá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o zemi žiadúcej prísľubov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kladáme obetu na oltár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nádej nech stane sa skutočnou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m           Dm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Z prameňou vína vytrisknú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krvavé potoky milostí.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Chlebom čo vyklíčil na kríži,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Boh s láskou nás pohostí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B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B B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F       C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b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dim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Príď k nám, príď k nám, príď k nám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S ľuďmi čo kráčali od vekov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pojení v túžobnom čakaní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zdycháme prosbami ozvenou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ísľub Boha sa naplní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 pôrodných bolestí zajagá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vetlo od hviezdy čakanej.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asnúbi so zemou nebesá,</w:t>
      </w:r>
    </w:p>
    <w:p>
      <w:pPr>
        <w:pStyle w:val="Normal"/>
        <w:ind w:left="1560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Betlehem večnosťou zaplesá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anctus 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D             A         Hm       E   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vätý, svätý, svätý, svätý Pán Boh všetkých svetov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A      Hm E 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lné sú nebesia i zem tvojej slá   -   vy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G      A         G          D    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osanna, hosanna, hosanna na výsostiach!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D                     A     Hm  E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ožehnaný, ktorý prichádza v mene Pá  -  novom.</w:t>
      </w:r>
    </w:p>
    <w:p>
      <w:pPr>
        <w:pStyle w:val="Normal"/>
        <w:ind w:left="1134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G      A          F         G     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osanna, hosanna, hosanna na výsostiach!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anctus 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F   C      Am Em C  F   G     Am Em G Am G  C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1. Svätý, svätý, svä - tý,  svätý, svätý, svä - tý,  svätý,   svätý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2. Pán Boh všetkých svetov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Pán Boh všetkých svetov, svätý, svätý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G Am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F     G Am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6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F      G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Ch: Plné sú nebesia,    plné sú nebesia i zem tvojej slávy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F             G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</w:t>
      </w:r>
      <w:r>
        <w:rPr>
          <w:rFonts w:eastAsia="Times New Roman" w:cs="Times New Roman" w:ascii="Times New Roman" w:hAnsi="Times New Roman"/>
          <w:lang w:val="cs-CZ"/>
        </w:rPr>
        <w:t>Hosana na výsostiach, Hosana na výsostiach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C              G     Am                  F     G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: Požehnaný, ktorý prichádza v mene Pánovom.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Am          F            G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Hosana na výsostiach, Hosana na výsostiach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F             A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F             G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Ch: Hosana na výsostiach, Hosana na výsostiach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: 1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anctus III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(vokálny)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vätý, svätý, svätý, svätý, svätý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vätý, svätý, svätý, svätý, svätý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án Boh všetkých svetov, svätý, svätý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án Boh všetkých svetov, svätý, svätý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lné sú nebesia. Plné sú nebesia i zem tvojej slávy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osana na výsostiach, hosana na výsostiach, hosana na výsostiach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Požehnaný, ktorý prichádza v mene Pánovom. :|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osana na výsostiach, hosana na výsostiach, hosana na výsostiach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anctus I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D G  A   D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D G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anctus, sanctus, sanc - tus. Sanctus, sanctus, sanctus.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D  G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osanna, hosanna, hosanna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D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D G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osanna, hosanna, hosan - na.        Sanctus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Sanctus V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</w:t>
      </w:r>
      <w:r>
        <w:rPr>
          <w:rFonts w:eastAsia="Futura Md BT;Arial" w:cs="Futura Md BT;Arial" w:ascii="Futura Md BT;Arial" w:hAnsi="Futura Md BT;Arial"/>
          <w:b/>
          <w:bCs/>
        </w:rPr>
        <w:t>A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D  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</w:rPr>
        <w:t>A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D                     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vätý, svätý, svätý, Pán Boh všetkých svetov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</w:rPr>
        <w:t>A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D              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lné sú ne - besia   i zem tvojej slávy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</w:rPr>
        <w:t>A    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      D      E     A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Hosanna, Hosanna, Hosanna, Hosanna, Hosanna na výsostiach. :|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      D         E              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7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ožehnaný, ktorý prichádza v mene Pánovom. Hosanna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Otče náš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     G                       A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tče náš, ktorý si na nebesiach, posväť sa meno Tvoje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           A        Hm          A    D    G  A D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cs-CZ"/>
        </w:rPr>
        <w:t>pr</w:t>
      </w:r>
      <w:r>
        <w:rPr>
          <w:rFonts w:eastAsia="Times New Roman CE" w:cs="Times New Roman CE" w:ascii="Times New Roman CE" w:hAnsi="Times New Roman CE"/>
          <w:lang w:val="cs-CZ"/>
        </w:rPr>
        <w:t>íď kráľovstvo Tvoje, buď vôľa Tvoja ako v nebi tak i   na zemi.</w:t>
      </w:r>
    </w:p>
    <w:p>
      <w:pPr>
        <w:pStyle w:val="Normal"/>
        <w:ind w:left="709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                   D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A      G                      A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lieb náš každodenný daj nám dnes a odpusť nám naše viny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Hm       A    D      G       A    D</w:t>
      </w:r>
    </w:p>
    <w:p>
      <w:pPr>
        <w:pStyle w:val="Normal"/>
        <w:ind w:left="709" w:hanging="0"/>
        <w:rPr/>
      </w:pPr>
      <w:r>
        <w:rPr>
          <w:rFonts w:eastAsia="Times New Roman CE" w:cs="Times New Roman CE" w:ascii="Times New Roman CE" w:hAnsi="Times New Roman CE"/>
          <w:lang w:val="cs-CZ"/>
        </w:rPr>
        <w:t>ako i my odpúšťame svojím</w:t>
      </w:r>
      <w:r>
        <w:rPr>
          <w:rFonts w:eastAsia="Times New Roman" w:cs="Times New Roman" w:ascii="Times New Roman" w:hAnsi="Times New Roman"/>
          <w:lang w:val="cs-CZ"/>
        </w:rPr>
        <w:t xml:space="preserve"> vinníkom.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A                D              G A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neuveď nás do pokušenia, ale zbav nás zlého,</w:t>
      </w:r>
    </w:p>
    <w:p>
      <w:pPr>
        <w:pStyle w:val="Normal"/>
        <w:ind w:left="709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 A                D              G A D</w:t>
      </w:r>
    </w:p>
    <w:p>
      <w:pPr>
        <w:pStyle w:val="Normal"/>
        <w:ind w:left="709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neuveď nás do pokušenia, ale zbav nás zlé - ho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Otče náš (nový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C G        D        Em   C           Am   D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tče náš,   ktorý si na nebesiach, posväť sa meno Tvoje,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C     Em     Am  Am/G     F      Dm     Am  C D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íď kráľovstvo Tvoje,    buď vôľa Tvoja ako v nebi tak i na zemi!</w:t>
      </w:r>
    </w:p>
    <w:p>
      <w:pPr>
        <w:pStyle w:val="Normal"/>
        <w:ind w:left="567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   C               Am     Em    C              Am  D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lieb náš každodenný daj nám dnes a odpusť nám naše viny,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     Hm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C              Em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ko i my odpúšťame svojím vinníkom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        Am/G   F       Dm</w:t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 neuveď nás do pokuše - nia, ale zbav nás zlého,</w:t>
      </w:r>
    </w:p>
    <w:p>
      <w:pPr>
        <w:pStyle w:val="Normal"/>
        <w:ind w:left="567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A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bav nás zlé - ho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gnus I</w:t>
      </w:r>
      <w:r>
        <w:rPr>
          <w:rFonts w:eastAsia="Times New Roman" w:cs="Times New Roman" w:ascii="Times New Roman" w:hAnsi="Times New Roman"/>
          <w:lang w:val="cs-CZ"/>
        </w:rPr>
        <w:t xml:space="preserve">      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 E 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C      G C F         C           Dm     E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|: Ba-rá   -   nok Boží,  Ty ktorý snímaš hriechy sveta,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                   D   A          E      A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miluj sa nad nami, zmiluj sa nad nami. :|</w:t>
      </w:r>
    </w:p>
    <w:p>
      <w:pPr>
        <w:pStyle w:val="Normal"/>
        <w:ind w:left="993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C      G C F         C           Dm     E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Ba-rá   -   nok Boží,  Ty ktorý snímaš hriechy sveta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E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m 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D     E    A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aruj nám pokoj, daruj nám pokoj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gnus 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D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E           A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>|: Baránok Boží, ktorý sníma</w:t>
      </w:r>
      <w:r>
        <w:rPr>
          <w:rFonts w:eastAsia="Times New Roman" w:cs="Times New Roman" w:ascii="Times New Roman" w:hAnsi="Times New Roman"/>
          <w:lang w:val="sk-SK"/>
        </w:rPr>
        <w:t>š</w:t>
      </w:r>
      <w:r>
        <w:rPr>
          <w:rFonts w:eastAsia="Times New Roman" w:cs="Times New Roman" w:ascii="Times New Roman" w:hAnsi="Times New Roman"/>
          <w:lang w:val="cs-CZ"/>
        </w:rPr>
        <w:t xml:space="preserve"> hriechy sveta,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     A      D               E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eastAsia="Times New Roman" w:cs="Times New Roman" w:ascii="Times New Roman" w:hAnsi="Times New Roman"/>
          <w:lang w:val="cs-CZ"/>
        </w:rPr>
        <w:t>zmiluj sa nad nami, zmiluj sa nad nami. :|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Em         A       D           E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Hm        E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m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aruj nám pokoj, daruj nám pokoj, daruj nám pokoj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gnus I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E  A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E      H  E   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4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E   A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>|: Bar</w:t>
      </w:r>
      <w:r>
        <w:rPr>
          <w:rFonts w:eastAsia="Times New Roman" w:cs="Times New Roman" w:ascii="Times New Roman" w:hAnsi="Times New Roman"/>
          <w:lang w:val="sk-SK"/>
        </w:rPr>
        <w:t>á  -  nok Boží ktorý snímaš hriechy sveta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H           E         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  E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miluj sa nad nami, zmiluj sa nad nami, zmiluj sa nad nami. :|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E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E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         A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lang w:val="cs-CZ"/>
        </w:rPr>
        <w:t>Bar</w:t>
      </w:r>
      <w:r>
        <w:rPr>
          <w:rFonts w:eastAsia="Times New Roman" w:cs="Times New Roman" w:ascii="Times New Roman" w:hAnsi="Times New Roman"/>
          <w:lang w:val="sk-SK"/>
        </w:rPr>
        <w:t>ánok Boží ktorý sní   -  maš hriechy sveta</w:t>
      </w:r>
    </w:p>
    <w:p>
      <w:pPr>
        <w:pStyle w:val="Normal"/>
        <w:ind w:left="993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H           E                     A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9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     E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aruj nám pokoj, daruj nám pokoj, daruj nám pokoj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  <w:t>Agnus I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sk-S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sk-SK"/>
        </w:rPr>
      </w:r>
    </w:p>
    <w:p>
      <w:pPr>
        <w:pStyle w:val="Normal"/>
        <w:ind w:left="42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Am      Dm  G     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Am     Dm G         C</w:t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lang w:val="cs-CZ"/>
        </w:rPr>
        <w:t>|: Bar</w:t>
      </w:r>
      <w:r>
        <w:rPr>
          <w:rFonts w:eastAsia="Times New Roman" w:cs="Times New Roman" w:ascii="Times New Roman" w:hAnsi="Times New Roman"/>
          <w:lang w:val="sk-SK"/>
        </w:rPr>
        <w:t>ánok Boží, Ty snímaš hriechy sveta: zmiluj sa       nad nami. :|</w:t>
      </w:r>
    </w:p>
    <w:p>
      <w:pPr>
        <w:pStyle w:val="Normal"/>
        <w:ind w:left="426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Am       Dm      G              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cs-CZ"/>
        </w:rPr>
        <w:t>maj7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Am    Dm F G Em Am</w:t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lang w:val="cs-CZ"/>
        </w:rPr>
        <w:t>Bar</w:t>
      </w:r>
      <w:r>
        <w:rPr>
          <w:rFonts w:eastAsia="Times New Roman" w:cs="Times New Roman" w:ascii="Times New Roman" w:hAnsi="Times New Roman"/>
          <w:lang w:val="sk-SK"/>
        </w:rPr>
        <w:t>ánok Boží, Ty snímaš hriechy sveta: daruj nám        po   -   koj.</w:t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gnus 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A         D A      </w:t>
      </w: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>m H E    E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4</w:t>
      </w:r>
      <w:r>
        <w:rPr>
          <w:rFonts w:eastAsia="Futura Md BT;Arial" w:cs="Futura Md BT;Arial" w:ascii="Futura Md BT;Arial" w:hAnsi="Futura Md BT;Arial"/>
          <w:b/>
          <w:bCs/>
        </w:rPr>
        <w:t xml:space="preserve">  Hm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>|: Bar</w:t>
      </w:r>
      <w:r>
        <w:rPr>
          <w:rFonts w:eastAsia="Times New Roman" w:cs="Times New Roman" w:ascii="Times New Roman" w:hAnsi="Times New Roman"/>
          <w:lang w:val="sk-SK"/>
        </w:rPr>
        <w:t>ánok Boží, Ty snímaš  hriechy sveta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 Hm   C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 xml:space="preserve">              F</w:t>
      </w:r>
      <w:r>
        <w:rPr>
          <w:rFonts w:eastAsia="Futura Md BT;Arial" w:cs="Futura Md BT;Arial" w:ascii="Futura Md BT;Arial" w:hAnsi="Futura Md BT;Arial"/>
          <w:b/>
          <w:bCs/>
          <w:vertAlign w:val="superscript"/>
          <w:lang w:val="sk-SK"/>
        </w:rPr>
        <w:t>#</w:t>
      </w:r>
      <w:r>
        <w:rPr>
          <w:rFonts w:eastAsia="Futura Md BT;Arial" w:cs="Futura Md BT;Arial" w:ascii="Futura Md BT;Arial" w:hAnsi="Futura Md BT;Arial"/>
          <w:b/>
          <w:bCs/>
          <w:lang w:val="sk-SK"/>
        </w:rPr>
        <w:t>m  D      H          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zmiluj sa nad nami, zmiluj sa nad nami, zmiluj sa nad nami. :|</w:t>
      </w:r>
    </w:p>
    <w:p>
      <w:pPr>
        <w:pStyle w:val="Normal"/>
        <w:ind w:left="851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D          A         D                  A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>Bar</w:t>
      </w:r>
      <w:r>
        <w:rPr>
          <w:rFonts w:eastAsia="Times New Roman" w:cs="Times New Roman" w:ascii="Times New Roman" w:hAnsi="Times New Roman"/>
          <w:lang w:val="sk-SK"/>
        </w:rPr>
        <w:t>ánok Boží, Ty snímaš hriechy sveta,</w:t>
      </w:r>
    </w:p>
    <w:p>
      <w:pPr>
        <w:pStyle w:val="Normal"/>
        <w:ind w:left="851" w:hanging="0"/>
        <w:rPr/>
      </w:pPr>
      <w:r>
        <w:rPr>
          <w:rFonts w:eastAsia="Futura Md BT;Arial" w:cs="Futura Md BT;Arial" w:ascii="Futura Md BT;Arial" w:hAnsi="Futura Md BT;Arial"/>
          <w:b/>
          <w:bCs/>
        </w:rPr>
        <w:t>F</w:t>
      </w:r>
      <w:r>
        <w:rPr>
          <w:rFonts w:eastAsia="Futura Md BT;Arial" w:cs="Futura Md BT;Arial" w:ascii="Futura Md BT;Arial" w:hAnsi="Futura Md BT;Arial"/>
          <w:b/>
          <w:bCs/>
          <w:vertAlign w:val="superscript"/>
        </w:rPr>
        <w:t>#</w:t>
      </w:r>
      <w:r>
        <w:rPr>
          <w:rFonts w:eastAsia="Futura Md BT;Arial" w:cs="Futura Md BT;Arial" w:ascii="Futura Md BT;Arial" w:hAnsi="Futura Md BT;Arial"/>
          <w:b/>
          <w:bCs/>
        </w:rPr>
        <w:t xml:space="preserve">              Hm  H     A    E  A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aruj nám pokoj,   daruj nám pokoj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Agnus V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 xml:space="preserve">  </w:t>
      </w:r>
      <w:r>
        <w:rPr>
          <w:rFonts w:eastAsia="Futura Md BT;Arial" w:cs="Futura Md BT;Arial" w:ascii="Futura Md BT;Arial" w:hAnsi="Futura Md BT;Arial"/>
          <w:b/>
          <w:bCs/>
          <w:lang w:val="cs-CZ"/>
        </w:rPr>
        <w:t>G         D      C               G</w:t>
      </w:r>
    </w:p>
    <w:p>
      <w:pPr>
        <w:pStyle w:val="Normal"/>
        <w:ind w:left="1560" w:hanging="0"/>
        <w:rPr/>
      </w:pPr>
      <w:r>
        <w:rPr>
          <w:rFonts w:eastAsia="Times New Roman" w:cs="Times New Roman" w:ascii="Times New Roman" w:hAnsi="Times New Roman"/>
          <w:lang w:val="cs-CZ"/>
        </w:rPr>
        <w:t>|</w:t>
      </w:r>
      <w:r>
        <w:rPr>
          <w:rFonts w:eastAsia="Times New Roman" w:cs="Times New Roman" w:ascii="Times New Roman" w:hAnsi="Times New Roman"/>
          <w:lang w:val="sk-SK"/>
        </w:rPr>
        <w:t>: Agnus dei qui tollis peccata mundi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Am    D        C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iserere nobis, miserere nobis. :|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cs-CZ"/>
        </w:rPr>
      </w:pPr>
      <w:r>
        <w:rPr>
          <w:rFonts w:eastAsia="Futura Md BT;Arial" w:cs="Futura Md BT;Arial" w:ascii="Futura Md BT;Arial" w:hAnsi="Futura Md BT;Arial"/>
          <w:b/>
          <w:bCs/>
          <w:lang w:val="cs-CZ"/>
        </w:rPr>
        <w:t>G         D      C             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gnus dei qui tollis peccata mundi</w:t>
      </w:r>
    </w:p>
    <w:p>
      <w:pPr>
        <w:pStyle w:val="Normal"/>
        <w:ind w:left="1560" w:hanging="0"/>
        <w:rPr>
          <w:rFonts w:ascii="Futura Md BT;Arial" w:hAnsi="Futura Md BT;Arial" w:eastAsia="Futura Md BT;Arial" w:cs="Futura Md BT;Arial"/>
          <w:b/>
          <w:b/>
          <w:bCs/>
          <w:lang w:val="sk-SK"/>
        </w:rPr>
      </w:pPr>
      <w:r>
        <w:rPr>
          <w:rFonts w:eastAsia="Futura Md BT;Arial" w:cs="Futura Md BT;Arial" w:ascii="Futura Md BT;Arial" w:hAnsi="Futura Md BT;Arial"/>
          <w:b/>
          <w:bCs/>
          <w:lang w:val="sk-SK"/>
        </w:rPr>
        <w:t>D              Am    D            C  G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ona nobis pacem, dona nobis pace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Roste už nebesia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(vokálna, sekvencia)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Roste už nebesia zhora, oblaky pršte Pána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Prestaň sa hnevať, Pane náš, nespomínaj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iac naše neprávosti. Hľa, mesto Sväté, aké je pusté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ion opustený je. Jeruzalem spustošený je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ko vyzerá presvätý a preslávny tvoj chrám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 ktorom Ťa naši otcovia uctievali.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Prehrešili sme sa a veľmi sme nečistí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upadli sme, tak ako lístie zo stromu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Naše neprávosti nás zmietli ako víchrica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Ty odvrátil si od nás tvár svoju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zanechal si nás napospas neprávosti našej.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Viďže, Pane, poníženie národa svojho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zošli, kohos prisľúbil. Pošli Baránka, vládcu zeme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o Skaly na púšti k hore Sionskej dcéry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by sňal ťažké jarmo poroby našej. 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4. Uspokoj sa len, uspokoj sa len, národ môj milý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koro nadíde spása tvoja, Prečo si smútkom zmorený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ečo ťa trápi bolesť, zachránim ťa, len sa ty neboj.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eď ja naveky jediný Pán Boh tvoj som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Svätý Izraela, vykupiteľ tvoj. 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Hosana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(vokálna)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osana Synovi Dávidovmu Požehnaný, ktorý prichádz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 mene Pánovom, ó Kráľ Izraela, Hosana na výsostia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Buď sláva, česť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(vokálna, sekvencia)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R: Buď sláva, česť a chvála Tebe Kráľ, Vykupiteľ Kriste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dietky sťa kvietky Ti pejú zbožnú pieseň, Hosana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Ľud vyvolený plesá a radostne Ťa zdraví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ichádzaš v mene Božom, zdrav buď Kráľ večnej slávy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Anjeli zišli z neba, aby Ťa sprevádzali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a smrteľný tvor človek k ich pridá svoje chvály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Pomedzi zástup ľudu k Svätému ideš mestu,</w:t>
      </w:r>
    </w:p>
    <w:p>
      <w:pPr>
        <w:pStyle w:val="Normal"/>
        <w:ind w:left="851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mlaď palmami a k</w:t>
      </w:r>
      <w:r>
        <w:rPr>
          <w:rFonts w:eastAsia="Times New Roman" w:cs="Times New Roman" w:ascii="Times New Roman" w:hAnsi="Times New Roman"/>
          <w:lang w:val="cs-CZ"/>
        </w:rPr>
        <w:t>vetmi pokrýva Tvoju cestu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4. Hosana volá sprievod, lež Tvoje oči hľadi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v ústrety múk a krížu keď Ťa aj verní zradia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5. My veríme však, že si Kráľ, ktorý večne žije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a naše srdce k Tebe oddanou láskou bije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6. Ako si vtedy prijal spev natešenej mladi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prijmi aj našu chválu, veď spievame Ti radi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7. A pripútaj nás k sebe, aby sme s Tebou boli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v slávnostnej tejto chvíli aj v úzkosti a bôli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Veľkonočná sekvencia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(vokálna, sekvencia)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: Obeť svoju veľko nočnú Kresťania oslavujme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Baránok náš nevinný Kristus ovečky spasi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a so svojim Otcom nás uzmieril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: Hľa smrť a život v boji, priti sebe tu stojí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Kraľuje náš vodca oživený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Ch: Povedz nám Mária, čo si cestou videla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: Prázdny hrob Krista milého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a veľkú slávu z mŕtvych vstalého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Ch: Dvoch anjelov z neba, plachty z Kristovho tela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: Vstal Kristus Pán nádej moj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</w:t>
      </w:r>
      <w:r>
        <w:rPr>
          <w:rFonts w:eastAsia="Times New Roman" w:cs="Times New Roman" w:ascii="Times New Roman" w:hAnsi="Times New Roman"/>
          <w:lang w:val="cs-CZ"/>
        </w:rPr>
        <w:t>predchádza svojich do Galilejsk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V: Kristus z mŕtvych skutočne vstal,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pevne to veríme, zmiluj sa Víťaz Kráľ,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lang w:val="cs-CZ"/>
        </w:rPr>
        <w:t>Ťa prosíme. Amen, Ale</w:t>
      </w:r>
      <w:r>
        <w:rPr>
          <w:rFonts w:eastAsia="Times New Roman" w:cs="Times New Roman" w:ascii="Times New Roman" w:hAnsi="Times New Roman"/>
          <w:lang w:val="cs-CZ"/>
        </w:rPr>
        <w:t>luja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lang w:val="cs-CZ"/>
        </w:rPr>
        <w:t>O filii - Ó, bratia, veľký div sa stal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(vokálna, sekvencia)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: Aleluja, aleluja, aleluja.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Ó, bratia, veľký div sa stal, Pán Ježiš Kristus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dnes zmŕtvych vstal, hrob zanechal, aleluja.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Keď nastávala nedeľa, šli učeníci za šera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u hrobu vykupiteľa, aleluja.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Šla magdaléna s masťami, tri ženy šli a neznali,</w:t>
      </w:r>
    </w:p>
    <w:p>
      <w:pPr>
        <w:pStyle w:val="Normal"/>
        <w:ind w:left="851"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lang w:val="cs-CZ"/>
        </w:rPr>
        <w:t>kto im tam kameň odvalí, aleluja. 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4. Apoštolom sa Kristus Pán zjavil a riekol pokoj vám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svoj pokoj vám dnes oddávam, aleluja.     R: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lang w:val="cs-CZ"/>
        </w:rPr>
        <w:t>5. A pokor</w:t>
      </w:r>
      <w:r>
        <w:rPr>
          <w:rFonts w:eastAsia="Times New Roman CE" w:cs="Times New Roman CE" w:ascii="Times New Roman CE" w:hAnsi="Times New Roman CE"/>
          <w:lang w:val="cs-CZ"/>
        </w:rPr>
        <w:t>né kto srdce máš, s nami mu česť a chválu vzdáš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lang w:val="cs-CZ"/>
        </w:rPr>
        <w:t>zaspievaš Deo Gratias, aleluja.     R: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cs-CZ"/>
        </w:rPr>
        <w:t>Veni Sancte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(vokálna, sekvencia)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. Duchu Svätý, príď z neba, a vyšli nám zo seba žiaru svetla pravého.</w:t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2. Príď k nám, Otče chudobných, darca darov sľúbených, svetlo srdca bôľneho.</w:t>
      </w:r>
    </w:p>
    <w:p>
      <w:pPr>
        <w:pStyle w:val="Normal"/>
        <w:ind w:left="720" w:hanging="72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3. Tešiteľ si najlepší, ó, hosť duše najsladší, Ty sladké občerstvenie.</w:t>
      </w:r>
    </w:p>
    <w:p>
      <w:pPr>
        <w:pStyle w:val="Normal"/>
        <w:ind w:left="720" w:hanging="72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4. V práci si poľahčenie, v sparne si ovlaženie, v plači si potešenie.</w:t>
      </w:r>
    </w:p>
    <w:p>
      <w:pPr>
        <w:pStyle w:val="Normal"/>
        <w:ind w:left="720" w:hanging="72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5. Svetlo oblažujúce, naplň myseľ aj srdce ľudu Tebe verného.</w:t>
      </w:r>
    </w:p>
    <w:p>
      <w:pPr>
        <w:pStyle w:val="Normal"/>
        <w:ind w:left="720" w:hanging="72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6. Bez pomocnej milosti človek žije v hriešnosti, nie je v ňom nič dobrého.</w:t>
      </w:r>
    </w:p>
    <w:p>
      <w:pPr>
        <w:pStyle w:val="Normal"/>
        <w:ind w:left="720" w:hanging="72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7. Očisť, čo je skalené, zavlaž, čo je znavené, uzdrav, čo je zranené.</w:t>
      </w:r>
    </w:p>
    <w:p>
      <w:pPr>
        <w:pStyle w:val="Normal"/>
        <w:ind w:left="720" w:hanging="72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8. Ohni, čo je stŕpnuté, zohrej, čo je skrehnuté, naprav, čo je zblúdené.</w:t>
      </w:r>
    </w:p>
    <w:p>
      <w:pPr>
        <w:pStyle w:val="Normal"/>
        <w:ind w:left="720" w:hanging="720"/>
        <w:rPr/>
      </w:pPr>
      <w:r>
        <w:rPr>
          <w:rFonts w:eastAsia="Times New Roman CE" w:cs="Times New Roman CE" w:ascii="Times New Roman CE" w:hAnsi="Times New Roman CE"/>
          <w:lang w:val="cs-CZ"/>
        </w:rPr>
        <w:t>9. Daruj svojim veriacim s dôverou Ťa prosiacim, svätú milosť se</w:t>
      </w:r>
      <w:r>
        <w:rPr>
          <w:rFonts w:eastAsia="Times New Roman" w:cs="Times New Roman" w:ascii="Times New Roman" w:hAnsi="Times New Roman"/>
          <w:lang w:val="cs-CZ"/>
        </w:rPr>
        <w:t>dmorú.</w:t>
      </w:r>
    </w:p>
    <w:p>
      <w:pPr>
        <w:pStyle w:val="Normal"/>
        <w:ind w:left="720" w:hanging="72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10. Daj za čnosti odmenu, daj smrť dobrú, blaženú, daj nám radosť trvalú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men. Aleluja.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sectPr>
          <w:headerReference w:type="even" r:id="rId27"/>
          <w:headerReference w:type="default" r:id="rId28"/>
          <w:type w:val="oddPage"/>
          <w:pgSz w:w="8391" w:h="11906"/>
          <w:pgMar w:left="1134" w:right="851" w:gutter="0" w:header="851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sectPr>
      <w:headerReference w:type="even" r:id="rId29"/>
      <w:headerReference w:type="default" r:id="rId30"/>
      <w:type w:val="oddPage"/>
      <w:pgSz w:w="8391" w:h="11906"/>
      <w:pgMar w:left="1134" w:right="851" w:gutter="0" w:header="851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Univers">
    <w:altName w:val="Arial"/>
    <w:charset w:val="01"/>
    <w:family w:val="swiss"/>
    <w:pitch w:val="variable"/>
  </w:font>
  <w:font w:name="Futura Md BT">
    <w:altName w:val="Arial"/>
    <w:charset w:val="01"/>
    <w:family w:val="swiss"/>
    <w:pitch w:val="variable"/>
  </w:font>
  <w:font w:name="Univers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14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Adventné piesn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Adventné pies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lang w:val="sk-SK"/>
      </w:rPr>
    </w:pPr>
    <w:r>
      <w:rPr>
        <w:rFonts w:eastAsia="Times New Roman" w:cs="Times New Roman" w:ascii="Times New Roman" w:hAnsi="Times New Roman"/>
        <w:lang w:val="sk-SK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Liturgické piesn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Times New Roman" w:hAnsi="Times New Roman" w:eastAsia="Times New Roman" w:cs="Times New Roman"/>
        <w:lang w:val="cs-CZ"/>
      </w:rPr>
    </w:pPr>
    <w:r>
      <w:rPr>
        <w:rFonts w:eastAsia="Times New Roman" w:cs="Times New Roman" w:ascii="Times New Roman" w:hAnsi="Times New Roman"/>
        <w:lang w:val="cs-CZ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Liturgické piesne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Times New Roman" w:hAnsi="Times New Roman" w:eastAsia="Times New Roman" w:cs="Times New Roman"/>
        <w:lang w:val="cs-CZ"/>
      </w:rPr>
    </w:pPr>
    <w:r>
      <w:rPr>
        <w:rFonts w:eastAsia="Times New Roman" w:cs="Times New Roman" w:ascii="Times New Roman" w:hAnsi="Times New Roman"/>
        <w:lang w:val="cs-CZ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Liturgické piesne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Times New Roman" w:hAnsi="Times New Roman" w:eastAsia="Times New Roman" w:cs="Times New Roman"/>
        <w:lang w:val="cs-CZ"/>
      </w:rPr>
    </w:pPr>
    <w:r>
      <w:rPr>
        <w:rFonts w:eastAsia="Times New Roman" w:cs="Times New Roman" w:ascii="Times New Roman" w:hAnsi="Times New Roman"/>
        <w:lang w:val="cs-CZ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Liturgické piesne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Times New Roman" w:hAnsi="Times New Roman" w:eastAsia="Times New Roman" w:cs="Times New Roman"/>
        <w:lang w:val="cs-CZ"/>
      </w:rPr>
    </w:pPr>
    <w:r>
      <w:rPr>
        <w:rFonts w:eastAsia="Times New Roman" w:cs="Times New Roman" w:ascii="Times New Roman" w:hAnsi="Times New Roman"/>
        <w:lang w:val="cs-CZ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Liturgické piesne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Times New Roman" w:hAnsi="Times New Roman" w:eastAsia="Times New Roman" w:cs="Times New Roman"/>
        <w:lang w:val="cs-CZ"/>
      </w:rPr>
    </w:pPr>
    <w:r>
      <w:rPr>
        <w:rFonts w:eastAsia="Times New Roman" w:cs="Times New Roman" w:ascii="Times New Roman" w:hAnsi="Times New Roman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lang w:val="sk-SK"/>
      </w:rPr>
    </w:pPr>
    <w:r>
      <w:rPr>
        <w:rFonts w:eastAsia="Times New Roman" w:cs="Times New Roman" w:ascii="Times New Roman" w:hAnsi="Times New Roman"/>
        <w:lang w:val="sk-SK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Liturgické piesne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Times New Roman" w:hAnsi="Times New Roman" w:eastAsia="Times New Roman" w:cs="Times New Roman"/>
        <w:lang w:val="cs-CZ"/>
      </w:rPr>
    </w:pPr>
    <w:r>
      <w:rPr>
        <w:rFonts w:eastAsia="Times New Roman" w:cs="Times New Roman" w:ascii="Times New Roman" w:hAnsi="Times New Roman"/>
        <w:lang w:val="cs-CZ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Liturgické pies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Obsah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Obsah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Mariánske piesn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Mariánske piesn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 CE" w:hAnsi="Univers CE" w:eastAsia="Univers CE" w:cs="Univers CE"/>
        <w:sz w:val="16"/>
        <w:szCs w:val="16"/>
        <w:lang w:val="sk-SK"/>
      </w:rPr>
    </w:pPr>
    <w:r>
      <w:rPr>
        <w:rFonts w:eastAsia="Univers CE" w:cs="Univers CE" w:ascii="Univers CE" w:hAnsi="Univers CE"/>
        <w:sz w:val="16"/>
        <w:szCs w:val="16"/>
        <w:lang w:val="sk-SK"/>
      </w:rPr>
      <w:t>Veľkonočné piesn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 CE" w:hAnsi="Univers CE" w:eastAsia="Univers CE" w:cs="Univers CE"/>
        <w:sz w:val="16"/>
        <w:szCs w:val="16"/>
        <w:lang w:val="sk-SK"/>
      </w:rPr>
    </w:pPr>
    <w:r>
      <w:rPr>
        <w:rFonts w:eastAsia="Univers CE" w:cs="Univers CE" w:ascii="Univers CE" w:hAnsi="Univers CE"/>
        <w:sz w:val="16"/>
        <w:szCs w:val="16"/>
        <w:lang w:val="sk-SK"/>
      </w:rPr>
      <w:t>Veľkonočné piesn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Univers;Arial" w:cs="Univers;Arial"/>
        <w:sz w:val="16"/>
        <w:szCs w:val="16"/>
        <w:lang w:val="sk-SK"/>
      </w:rPr>
    </w:pPr>
    <w:r>
      <w:rPr>
        <w:rFonts w:eastAsia="Univers;Arial" w:cs="Univers;Arial" w:ascii="Univers;Arial" w:hAnsi="Univers;Arial"/>
        <w:sz w:val="16"/>
        <w:szCs w:val="16"/>
        <w:lang w:val="sk-SK"/>
      </w:rPr>
      <w:t>Liturgické piesne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header" Target="header19.xml"/><Relationship Id="rId28" Type="http://schemas.openxmlformats.org/officeDocument/2006/relationships/header" Target="header20.xml"/><Relationship Id="rId29" Type="http://schemas.openxmlformats.org/officeDocument/2006/relationships/header" Target="header21.xml"/><Relationship Id="rId30" Type="http://schemas.openxmlformats.org/officeDocument/2006/relationships/header" Target="header2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8:34:00Z</dcterms:created>
  <dc:creator>Romana a Adriána Horcinové</dc:creator>
  <dc:description/>
  <dc:language>en-US</dc:language>
  <cp:lastModifiedBy>Križian</cp:lastModifiedBy>
  <cp:lastPrinted>2001-04-14T18:20:00Z</cp:lastPrinted>
  <dcterms:modified xsi:type="dcterms:W3CDTF">2002-09-14T18:34:00Z</dcterms:modified>
  <cp:revision>2</cp:revision>
  <dc:subject/>
  <dc:title>POSLEDNÁ VECERA</dc:title>
</cp:coreProperties>
</file>